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菩萨戒品释</w:t>
      </w:r>
    </w:p>
    <w:p>
      <w:pPr>
        <w:pStyle w:val="Style15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Style15"/>
        <w:jc w:val="right"/>
        <w:rPr>
          <w:b/>
          <w:b/>
        </w:rPr>
      </w:pPr>
      <w:r>
        <w:rPr>
          <w:b/>
        </w:rPr>
        <w:t>宗喀巴大师  撰</w:t>
      </w:r>
    </w:p>
    <w:p>
      <w:pPr>
        <w:pStyle w:val="Style15"/>
        <w:jc w:val="right"/>
        <w:rPr>
          <w:b/>
          <w:b/>
        </w:rPr>
      </w:pPr>
      <w:r>
        <w:rPr>
          <w:b/>
        </w:rPr>
        <w:t>法尊法师  译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内容提要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《菩萨戒品》即无著菩萨《瑜伽师地论</w:t>
      </w:r>
      <w:r>
        <w:rPr/>
        <w:t>·</w:t>
      </w:r>
      <w:r>
        <w:rPr/>
        <w:t>本地分菩萨地初持瑜伽处戒品》，乃全书第四十卷至四十二卷首。分总明持戒、广辨戒相和总结劝学三部分。第二部分为主体，说明菩萨戒相，包含四种重戒和四十余种轻戒。重戒为</w:t>
      </w:r>
      <w:r>
        <w:rPr/>
        <w:t>:</w:t>
      </w:r>
      <w:r>
        <w:rPr/>
        <w:t>一、贪求利养恭敬，自赞或毁他；二、他求财法，悭吝不施；三、忿恼有情，不受谏谢；四、谤大乘法，说相似说。轻戒为</w:t>
      </w:r>
      <w:r>
        <w:rPr/>
        <w:t>:</w:t>
      </w:r>
      <w:r>
        <w:rPr/>
        <w:t>一、不供养、颂赞、信念三宝；二、贪著利养、恭敬无厌；三、不敬长老，不答来问；四、不受他请；五、不受施物；六、求法不施；七、弃舍犯戒有情；八、于诸遮罪不应与声闻共学而共学；九、为利他故七支性罪应开不开；十、邪命不舍；十一、威仪不静；十二、不乐涅槃；十三、于恶声誉不护不雪；十四、护他忧恼不作调伏；十五、报复嗔打骂弄；十六、犯他不忏谢；十七、不受他忏谢；十八、于他怀恨坚持不舍；十九、染心畜徒众；二十、贪睡眠倚卧；二一、贪无义语虚度时日；二二、不求教授；二三、不除盖障；二四、贪世间禅；二五、轻弃声闻乘；二六、舍菩萨藏专学声闻藏；二七、未精佛教，研异学、外论；二八、爱乐异、外论；二九、谤菩萨藏甚深法义；三十、怀爱恚心，自赞毁他；三一、不往听正法；三二、轻慢说法者；三三、不为助伴；三四、不瞻病苦；三五、见作非不为说正理；三六、不报恩惠；三七、不慰忧恼；三八、求财不施；三九、不以财法摄受徒众；四十、不随他心转；四一、他实有德不欲赞扬；四二、不折伏行非法者；四三、不现神通引摄制伏。轻重诸戒各分上、中、下品，各有舍不舍戒及可否悔除的界限。总结归纳可分为三类，即摄律仪戒、摄善法戒、饶益有情戒。第一类即七众别解脱戒和十善戒，文中没有详列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印度注本有海云《瑜伽师地论菩萨地释》，德光《菩萨戒品疏》、月官《菩萨律仪二十颂》、最胜子《菩萨戒品大疏》、静命《律仪二十颂疏》、觉贤《菩萨律仪二十颂释难》等，已译成藏文。宗喀巴大师认为菩萨戒为波罗蜜多与金刚乘的共同律仪，于是采诸家之说，参诸经论，揉以己见，作集大成之《菩萨戒品释》。</w:t>
      </w:r>
      <w:r>
        <w:rPr/>
        <w:t>1399</w:t>
      </w:r>
      <w:r>
        <w:rPr/>
        <w:t>年底，在拉萨与《事师五十颂》、《密宗十四根本戒》一同宣讲，针对当时自称大乘、不守律仪、假借密法胡作非为的人而发，开其从戒律入手整顿佛教的先声。其独到见解，对非金刚乘学人亦有裨益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科判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  <w:t>甲一  摄为嗢柁南</w:t>
      </w:r>
    </w:p>
    <w:p>
      <w:pPr>
        <w:pStyle w:val="Style15"/>
        <w:rPr/>
      </w:pPr>
      <w:r>
        <w:rPr/>
        <w:t>甲二  释嗢柁南义分六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初  自性略标分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初  自性分四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功德数量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功德所作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三  此诸功德因果道理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四  德数决定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二  戒殊胜分四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妙善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无量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三  饶益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四  大果胜利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二  一切广释分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初  释所受戒分四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差别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自性分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初  律仪戒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二  摄善法戒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略标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广释分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发生三慧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于殊胜田积集资粮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三  随喜功德及有德者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四  习近堪忍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五  回向发愿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六  供养三宝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七  修不放逸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八  修资粮所依之善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三  摄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三  饶益有情戒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三  圆满之因分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初  律仪戒圆满因分十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不顾过去诸欲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不乐未来诸欲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三  不著现在诸欲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四  乐住远离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五  言论寻思悉皆清净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六  不自轻蔑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七  柔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八  堪忍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九  不放逸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十  轨则正命清净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一  轨则清净或行清净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正命清净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二  摄善法戒圆满之因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三  饶益有情戒圆满之因分十一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饶益求助伴者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助伴事业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助伴有苦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饶益愚于正理者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三  饶益有恩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四  救济怖畏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五  开解忧恼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丧亲生忧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耗财生忧分二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初  一切世人共同苦因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二  不共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由自未善分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一  未善守护所有财产者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于诸财宝未善招集者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因他令失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六  饶益匮乏资具者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七  饶益求依止者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八  饶益求随心转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略标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广释分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九  饶益正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十  饶益邪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十一  饶益应现神通调伏之有情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以神通恐怖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以神通引摄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四  摄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二  释受戒法分二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总义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正义分二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初  有师法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加行法分五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请白分二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初  补特伽罗差别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身差别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境差别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二  受法差别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受者受法之差别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境授法之差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修集资粮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三  劝速授戒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四  修胜欢喜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五  问障难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正行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三  结行法分四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请证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赞扬胜利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三  礼谢供养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四  不应率尔宣说律仪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二  无师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三  释守护法分二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总明守护法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别释分六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初  所断罪犯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他胜类分五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他胜自体分二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初  此论所说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共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不共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二  余论所说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他胜所作或过患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三  三种差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四  可还净之殊异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五  舍戒因缘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恶作类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总标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别释分二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初  违犯摄善法分六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违犯布施分五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正障财施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坏悭吝对治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三  违犯无畏施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属于殊胜境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属于总境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四  不为他作布施之缘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不受他请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不受资具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五  违越法施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违犯持戒分三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重于违他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正明重违他分三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初  弃舍增上可怜愍境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二  不学共制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三  学不共制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显于性罪学习之差别分七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一  开杀生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二  开不与取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五三  开欲邪行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五四  开妄语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五  开离间语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六  开粗恶语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七  开绮语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重于违自分三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失坏净命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失坏轨则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于三  味著三有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三  自他俱违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不护自称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不作利他猛利加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三  违犯忍辱分三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不住忍因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不断嗔心相续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自不断除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他不断除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三  不住对治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四  违犯精进分三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下劣加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全无加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三  贪恶劣事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五  违犯静虑分三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加行过失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正行过失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三  结行过失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六  违犯般若分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对下劣境分四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诽谤小乘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一向勤学声闻乘法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三  一向勤学外道书论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四  于外道论爱乐修学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对殊胜境分三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诽谤慧境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于果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于三  失坏慧因分二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初  不往听闻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二  于闻境邪行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辛二  违犯饶益有情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初  对总境分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不与义利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不拔损害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不为拔苦分二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初  不拔别苦</w:t>
      </w:r>
    </w:p>
    <w:p>
      <w:pPr>
        <w:pStyle w:val="Style15"/>
        <w:rPr/>
      </w:pPr>
      <w:r>
        <w:rPr>
          <w:rFonts w:cs="宋体;SimSun"/>
        </w:rPr>
        <w:t xml:space="preserve">                      </w:t>
      </w:r>
      <w:r>
        <w:rPr/>
        <w:t>丑二  不拔总苦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不除苦因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壬二  对别境分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初  不作饶益分六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于有恩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于忧恼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三  于有贪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四  于徒众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五  于随顺邪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六  于有德邪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癸二  不作降伏分二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初  不纠行非法者</w:t>
      </w:r>
    </w:p>
    <w:p>
      <w:pPr>
        <w:pStyle w:val="Style15"/>
        <w:rPr/>
      </w:pPr>
      <w:r>
        <w:rPr>
          <w:rFonts w:cs="宋体;SimSun"/>
        </w:rPr>
        <w:t xml:space="preserve">                    </w:t>
      </w:r>
      <w:r>
        <w:rPr/>
        <w:t>子二  不转圣教者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二  于罪护心之法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三  犯已还出之方便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四  佛说贪心罪轻之密意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五  犯罪大小之差别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戊六  安乐住缘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三  释其差别分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初  难行戒分三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初  第一难行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二  第二难行</w:t>
      </w:r>
    </w:p>
    <w:p>
      <w:pPr>
        <w:pStyle w:val="Style15"/>
        <w:rPr/>
      </w:pPr>
      <w:r>
        <w:rPr>
          <w:rFonts w:cs="宋体;SimSun"/>
        </w:rPr>
        <w:t xml:space="preserve">      </w:t>
      </w:r>
      <w:r>
        <w:rPr/>
        <w:t>丁三  第三难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二  一切门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三  善士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四  一切种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五  遂求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六  此世他世乐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七  清净戒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四  尸罗胜利分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初  究竟胜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丙二  现时胜利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五  尸罗总摄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乙六  尸罗所作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卷一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  <w:t>顶礼曼殊室利童子摩诃萨埵！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敬礼大悲所励意，荷难行担无量劫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到无上位发大音，醒觉众生无明眠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佛法王位所嘱受，绍胜法王地自在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阿逸多尊净事业，惟愿将护诸含识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慈尊双足悦意莲，接者吉祥皆增广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恭敬顶戴绍胜子，稽首圣者无著足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无胜口传胜教授，谓誓受学佛子行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正修次第此中释，乐大乘者当敬听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颇有自许为大乘，然于佛子进止处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慧眼瞑闭有余者，虽诵论文于要处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乐修大乘为佛子，惟一净道胜教授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未能获得决定解，弃舍佛制放逸行。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犹如醉象无钩制，彼心于此无爱乐；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大乘种力不下劣，有善根者增欢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如《曼殊室利根本经》授记云：“无著苾刍者，善巧诸论义，了不了义经，分别为多种。照了诸世人，释经为本性，其所成明咒，名萨罗使女。此由咒势力，发生贤妙慧，为圣教久住，摄经真实义。年活百五十，身坏生天趣，流转生死中，恒受诸安乐，大士最后边，当得大菩提。”谓广发大愿，住持正法，多生修积无量资粮，获得法流妙三摩地，已到自他宗海彼岸，择法慧力，余难测量，名圣无著。此从慈尊总得听闻无量法门，特广听闻大乘道果。总摄此义，著一大论，曰《菩萨地》。虽其如是，然于大乘宿少修习，观慧下劣，精进微弱，故于此论犹不能学。由见是已，为利彼故，《菩萨地》中《戒品》之义，令诸狭慧易解而释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先如教授发菩提心，是为佛子请行所依。次若不以受菩萨学，受律为先学菩萨学，无时能趣无上菩提。故此即是三世菩萨</w:t>
      </w:r>
    </w:p>
    <w:p>
      <w:pPr>
        <w:pStyle w:val="Style15"/>
        <w:rPr/>
      </w:pPr>
      <w:r>
        <w:rPr/>
        <w:t>唯一大道。《菩萨地》中说三聚戒后云：“过去菩萨求大菩提已于中学，未来当学，普于十方无边无际诸世界中，现在今学。”《戒品释》亦云：“若有士夫，已发无上大菩提心，入大乘门，为利自他，勤修福德智慧资粮。如是士夫，许为大乘，应当安住菩萨律仪。菩萨学者，经中说为波罗蜜多等，若于此中不学不信，纵谓大乘，亦惟随逐自许而转，非真实者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虽发菩提心，若于学处不勤修学，决定不能得大菩提。故求菩提，当学学处而为心要。《圣三律仪经》云：“迦叶！若善男子，若善女人，入菩萨乘，闻如是法，若不无间殷重修行，此定不能现证无上正等菩提。所以者何？迦叶！要勤修行，乃证无上正等菩提，非无修行。迦叶！若无修行，能证无上正等菩提，猫兔亦当现证无上正等菩提。所以者何？迦叶！若无修行，彼证无上正等菩提。迦叶！声于无上正等菩提现等觉故，云当成怫，无量有情皆当成佛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谓已受菩萨律仪修菩萨学，是入波罗蜜多乘者。若入密咒则不须尔，故非一切菩萨共道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乃最大邪执，《三补止经》、《金刚空行经》、《金刚顶经》等皆云：“我发最殊胜，无上菩提心，戒学、摄善法，及饶益有情。我于三聚戒，别别坚固持。”此说者受金刚乘律仪，须先发心受学三戒，续乃受持五部律仪。堪为依据曼陀罗轨，亦多宣说受共不共二种律仪。其共同者，即菩萨律仪故。又发心已受菩萨学，如其所学，除学三学或六度外，波罗蜜多大乘中亦无余道故。四部密咒随入何门，皆须此故。故发大心与六度道，是金刚乘与波罗蜜多乘二所共道。请密咒师于一切种不应弃舍，如《曼殊室利根本经》云：“若具三法，咒行圆满。何等为三？谓不弃舍一切有情，守护菩萨净戒律仪，不舍自咒。”《金刚须经》云：“六波罗蜜行，如次应当学，具足有情利，而行菩萨行。”《金刚幕》第十二品云：“我发最胜菩提心，希有请唤诸有情，正行菩提殊胜行，为利众生愿成佛。”故二大乘虽有少分开遮不等，多分共同。故当了知波罗蜜多乘及密咒乘随入何门，决定须受如是律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今释戒品，其中分二：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甲一  摄为嗢柁南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甲二  释嗢柁南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初者  （科目甲乙及一二等，为使观阅，译者所加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云何菩萨戒？如略摄戒嗢柁南云：“自性、一切难、一切门、善士，一切种、遂求、二世乐、清净、如是九种相，是名略说戒。”谓九种相。其自性戒者，谓戒总相。一切戒者，谓广宣说戒事差别。难行戒者，谓入难行不共差别。一切门戒者，谓由何入或如何入所有差别。善士戒者，谓修行者所依差别。一切种戒者，谓相差别。遂求戒者，或如大疏谓除苦作用，或境及所作二事差别。二世乐戒及清净戒者，谓果差别，如其次第断证差别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甲二  释嗢柁南义分六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初  自性略标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—  一切广释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三  释其差别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四  尸罗胜利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五  尸罗总摄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六  尸罗所作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乙初  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丙初  自性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丙二  殊胜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丙初  分四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丁初  功德数量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自性戒？谓若略说具四功德，当知是名菩萨自性戒。何等为四？一、从他正受。二、善净意乐。三、犯已还净。四、深敬专念无有违犯。”（论文系将奘师译者加入，以便对阅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云何自性戒？谓若略说具四功德：一、从他正受功德。二、善净意乐功德。三、犯已还净功德。四、深敬专念无有犯违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功德所作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由诸菩萨从他正受故，于所学戒若有违犯，即外观他深生愧耻。由诸菩萨善净意乐故，于所学戒若有违犯，即内自顾深起惭羞。由诸菩萨于诸学处犯已还净，深敬专念初无违犯，二因缘故，离诸恶作，如是菩萨从他正受善净意乐为依止故，生起惭愧。由惭愧故，能善防护所受尸罗。由善防护所受戒故，离诸恶作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由从他受，若于学处犯缘现前，外恐他诃，便于恶行深生愧耻。由净意乐，若于学处犯缘现前，内顾自法，即于恶行深生惭羞。由犯还净初无违犯二因缘故，离诸恶作。谓由正受及净意乐为所依故，生起惭愧。若有惭愧由初无犯，及犯还净守护尸罗。由如是护，见无毁犯即无恶作，此等正为显示斯义，谓受律仪者，须以如理观察妙慧于自相续任何观察，全不见有粗细违犯，相续清净意无忧悔。能如是者，须从最初励力无犯。由忘念等设有误犯，不宜舍置，当由悔除及防护等还净还出。能有此者，必须具足最大惭愧。能生此者，受律仪时须于具相知识而受，能受意乐，须由诚心，非为随逐他人转等，须以殊胜意乐而受，非活命等下劣意乐。故于初二因当殷重学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有释说云：“初德为受，后三是护。”然本论中说初二德是能护因。《律仪二十颂》亦云：“此以胜意乐，从智住律仪，有能师前受。”故初二德能受品摄，后二功德守护品摄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此律仪，未遇师时，想佛菩萨于彼前受，虽亦能生，然说从他受者，显示若有师可得时，求善知识定当从受。从师受者，于护学处，易于生起爱乐恭敬，净尸罗故。如《集学论》云：“受律仪者，当从乐修菩萨学处具律前受。若如是受，违越学处，深生羞惭，恐诳师长深生怖畏。无须特修能生喜敬，故诸菩萨，此学处中欲修何学？于如来前而正受取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三  此诸功德因果道理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于是中，从他正受。善净意乐，此二是法。犯已还净，深敬专念无有违犯，此二是前二法所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前二功德能引后二，故当了知前二为因，后二是果。引生道理，如前所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四  德数决定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于是中，从他正受。善净意乐，深敬专念无有违犯。由此三法，应知能令不毁菩萨所受净戒。犯已还净。由此一法，应知能令犯已还出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何故功德决定为四？答：尸罗清净，定须二事，谓初无违犯，及犯已还净，从他正受，清净意乐，专念无犯，由此三法令无违犯。犯已还净，由此一法犯已还出，故四决定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诸释论中摄四功德凡有四说。初一为受，后三随护，是初家义。意乐有一，加行有三，是二家义。净意为受，三为戒性。其能受中，凡有三受，一自语威肃，二为他福田，三得自在力不损众生。戒性亦三，一谓所受戒，所还净戒，所守护戒，是三家义。二为清净尸罗之因，二为其果，是四家义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二  戒殊胜分四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初  妙善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二  无量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三  饶益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四  大果胜利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菩萨具四功德自性尸罗，应知即是妙善净戒。正受随学能利自他利益安乐无量众生，哀愍世间，诸天人等令得义利利益安乐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正受随学，具四功德自性尸罗，有何功德？答：能利他等。其声闻等自利益者，为见圣谛永断烦恼及诸苦故，少事少业寂静调伏而修正行。菩萨自利者，谓二断二智。利益他者，谓初发心时，即修利益有性无性二类有情。解释利益无种性中“利益无量众生”者，谓暂救恶趣，其不善法未生不生，生已令断。“安乐无量众生”者，谓安立善趣，所有善法未生令生，生已令长。“哀愍世间”者，谓无种性诸众生中，于憎圣教及无善根，并虽是法器，然已颠倒堕落，往诸恶趣犹如旅客者，不舍利益安乐意乐，待可度时。解释利益有种性中“诸天人多令得义利”者，谓立有种性者，入沙门道。“令得利益”者，谓令住资粮道及加行道，以此能行诸沙门道。“令得安乐”者，谓由轻安身心适悦，现法乐住，及解脱乐，由如是等诸因相故，“善”为无欺。诸释论中虽多异说，姑且不录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无量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应知即是无量净戒，摄受无量菩萨所学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总摄菩萨无量学处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三  饶益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应知即是饶益一切有情净戒。现前能作一切有情利益安乐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因果位，皆能利益安乐有情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四  大果胜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应知即是能获大果胜利净戒，摄受随与无上正等菩提果故，是名菩萨自性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菩萨时能自摄受大菩提果，是名大果。于成佛时随与他果，名大胜利。又诸声闻所有三学是初善等，菩萨惟戒，即有三善。初发心时利益自他及其广释，是名初善。饶益有情，是名中善。大果胜利，是名后善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乙二  一切广释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初  释所受戒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二  释受戒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三  释守护理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初分四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丁初  差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丁二  自性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丁三  圆满之因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丁四  摄义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一切戒？谓菩萨戒略有二种：一在家分戒，二出家分戒，是名一切戒。又即依此在家出家二分净戒，略说三种：一律仪戒。二摄善法戒。三饶益有情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何等名为菩萨净戒？此中有二：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戊初、所依差别者，广说所依虽有多种，总略为二。一在家菩萨分摄。二出家菩萨分摄。此等身中所有净戒，名一切戒。以是菩萨在家出家一切之身所学戒故。最胜子云：“三趣之中，恶趣天趣法性所得，是在家戒。于人趣中有二种戒。”传为云海所作释云：“恶趣色界无从他受，有法性得，是在家戒。欲天及人，有法性得，及从他受，故有在家出家二分。菩萨律仪死没不舍，随生何处，有由法性所得净戒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总之，菩萨律仪死没随行，通三趣有虽为应理，然判在家出家二分者，是依菩萨具与不具勤策男等出家五众律仪而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戊二、自性差别者，又依二分所有净戒略为三种，谓律仪戒、摄善法戒、饶益有情戒。此三尽摄菩萨所护一切戒故。何故净戒定分为二，诸释论中多作是说：“为令随顺声闻乘中三律仪数，一、压伏烦恼为别解脱。二、有缘现前暂令不起为静虑律仪。三、断其相续为无漏律仪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然诸菩萨惟二所作，谓为成熟自内相续及他相续。初作所中，二事决定，远离恶行，摄集妙行，即律仪戒及摄善法。成熟他中，须饶益有情戒，故三决定。若作此说则为善哉！何故三种净戒次第如是决定，如传为云海释云：“共诸声闻能断（即防非义）净戒，为后二因。不共戒中，若自末度而欲度他不应正理，经说自未寂静不能静他。故未先修摄善法戒不能利他，故次第决定。”此说应理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自性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初  律仪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律仪戒者，谓诸菩萨所受七众别解脱律仪。即是苾刍戒、苾刍尼戒、正学戒、勤策男戒、勤策女戒、近事男戒、近事文戒，如是七种。依止在家出家二分，如应当知，是名菩萨律仪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七众别解脱律仪中，苾刍男女及正学女。勤策男女所有净戒，是出家分。近事男女所有净戒，是在家分。别解脱戒虽有八众，然未直说近住戒者，如《律仪二十颂释难论》云：“受一昼夜，非难行故，非远欲故，于长夜中不随转故，非此所应，故未宣说。”传为云海释说：“谓是近事住于近住，近事中摄故未宣说。正学女律，是苾刍尼律仪中摄。”未见应理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设作是问：菩萨所有律仪戒中，除七众戒，有无余戒？若有，则违《菩萨地》中除七众戒，未说余戒。若为无者，别解脱戒死没即舍，具菩萨律死没即应无律仪戒。天身菩萨，应不可受菩萨律学三聚戒。答：若是出家具菩萨律，五众随一别解脱戒，是律仪戒。若是在家近事男女，具菩萨律，二众随一别解脱戒，为律仪戒。例如天人，其身不堪受别解脱律仪，具菩萨戒，断十不善，或断身语七种不善，是律仪戒。此七能断，断除性罪，共同七众别解脱戒，非是真实别解脱律。如《道炬论释》云：“律仪戒者，谓护制罪七众别解脱律仪，及护性罪护十不善。”初是真实别解脱戒，后者惟是共同七众别解脱戒。《庄严密意论》亦云：“其律仪戒，亦是遮戒，谓以七支能断为相，无贪无嗔正见三法，是彼发起。”又云：“若具发起尸罗增上，为十善业道。”《律仪二十颂释难论》云：“如《菩萨地》，说七众别解脱为律仪戒。其义当知，别解脱律仪，即是菩萨律仪之支，是为一分。故若具足别解脱律仪，即成正受菩萨律仪之器，亦当授予如此学处。离遮杀生等非是余戒。若尚不能遮杀生等，亦非正受菩萨所有律仪之器。”谓若不乐离杀生等，非生菩萨律仪之器。离杀生等之理，意为共同别解脱戒，故释《菩萨地》义，谓七众别解脱，是为菩萨律仪一分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具菩萨律，如下当说，虽有开许身语七支杀生等时。然杀生等非有不共别解脱过。譬如除酒，余诸制罪，虽开病人，然总具足苾刍律仪，皆应遮止。又如正受苾刍律仪，无定支分，须尽断一切罪欲乐而受。身语七支除例外时，如别解脱，乃至失命守护莫犯。故《道炬论》云：“恒具余律仪，七众别解脱，有菩萨律仪，善根而非余。”此颂显示，初发业者，若无七众别解脱戒随一，则无善根发生殊胜净戒律仪。若无共同七众别解脱断除性罪，全无善根生菩萨律仪。非说七众真别解脱若无一种，即便不生菩萨律仪。《道炬论释》云：“今欲显示净戒律仪殊胜所依。”又此颂文是摄前引菩提贤释所有略义（即《廿颂释难论》）。又于此义昔有二家：一、菩萨律仪若生若住，须别解脱为所依止，名有依家。二、执别解脱为声闻戒，说能障碍菩萨律仪，为无依家。有依家云：“经说菩萨别解脱戒，故大小乘俱有七众别解脱戒，总以七众别解脱戒不损害他为所依止。凡饶益他皆不损故，又大小乘别解脱戒所有差别谓以能相续，随护他心，犯可还净，为求利他意乐所显，及此相违。若谓离别，决定无总。然小乘别解脱，非其所依。大乘别解脱，即菩萨学处，自为自依亦有违者，无此相违失。《宝云经》说</w:t>
      </w:r>
      <w:r>
        <w:rPr/>
        <w:t>:“</w:t>
      </w:r>
      <w:r>
        <w:rPr/>
        <w:t>别解脱律仪，异菩萨学处故。又大乘七众戒，受及守护等，俱如毗奈耶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不应理，若须七众别解脱戒为生起依，天应不生菩萨律仪。若为住依，及是死没相续不舍，天及傍生亦应有苾刍等。又菩萨律仪，不须别解脱为生起依者，《庄严能仁密意论》云：“若作是说，安住随一别解脱律仪，谓近事男，近事女，勤策男，勤策女，正学女，苾刍，苾刍尼，乃至命存七众别解脱律仪。乃可正受菩萨律仪，非余可受，余者不生菩萨律仪故。此于大乘未多劬劳。若无别解脱律仪，即便不生菩萨律仪，则菩萨藏及其释论，应当说此为彼根本。此定当说，譬如大乘乃至菩提归依三宝。”故菩萨地律仪戒时，说为七众别解脱者，应当了知俱通二分，谓真七众别解脱戒，及别解脱与菩萨律二所共同断除性罪，不当执为单说七众。其断性罪共别解脱律仪戒者，与受菩萨律仪同时而生，故与菩萨律仪，全无所依能依之义。虽未先受真实七众别解脱戒，菩萨律仪亦能生起。然是堪受别解脱身，定当先受在家出家随一别解脱成。不尔则与佛教渐次成相违故。譬如未受勤策律仪，即便直受苾刍律仪虽能生起，然不应尔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无依家云：“若未止息自利意乐，菩萨律仪决定不生，是生障碍。若先具足菩萨律仪，起自利心，即失律仪，是住障碍。”此是未判别解脱律仪，与小乘意乐二者差别所起错误。谓生菩萨律仪，虽须弃舍小乘意乐，然别解脱非所应舍，又先具足大乘律仪，发小乘心虽失大乘，然亦非舍别解脱戒，以别解脱两乘共故。又彼意乐，为令弃舍别解脱因不应理故。又若先具别解脱律之身，受上律仪，最圆满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由是因缘，若说住上律仪，即舍下者，是为斩断佛教根本，是大冰雹摧残众生利乐稼穑，是邪分别，未了上下经论扼要，故当远离。为欲速此邪分别故，《圣三律仪经》云：“故当随顺如所宣说别解脱戒。迦叶！若思违背别解脱戒，即思违背佛力无畏。若思违背佛力无畏，即思违背去来现在诸佛世尊所得菩提。此异熟苦尽其三千大千世界所有有情，受那落迦极大苦受，百分不及一、千、百千、百千俱胝、数、计、算、喻、邬波尼杀昙分，亦不及一。若欲远离如此忧苦，即当远离彼苾刍行，千踰缮那。虽所发声尚当远离，何况观听，皆当远离。”《妙臂问经》云：“如一切谷依大地，无诸过失善生长，如是依戒悲水润，殊胜白法善生长。佛说调伏别解脱，清净尸罗尽无余，在家咒师除相轨，所余诸戒首当修。”此说唯除出家相状，羯摩轨则不共制外，毗奈耶中诸取舍处，在家咒师尚当修持，何况出家咒师及具菩萨戒律仪者。又迦湿弥罗善逝顶珠智祥友大论师，亦数破此最下邪执分别，如《不应违越尸罗津仪三昧耶论》云：“先依出家身，住咒到彼岸，后由愚痴故，住毗奈耶论，声闻等律仪，别解脱问年，于彼说学处，多分不能护，便执与菩萨，律仪为相违，现弃彼而住。”又云：“舍出家律仪，不应受咒律，及施等律仪。”又云：“诸菩萨苾刍，殊胜具慧者，一切善方便，虽梦莫思违。”又诸经中说有众多转轮圣王在家菩萨，于菩萨行已久修行，尚求舍家出家近圆。故总别解脱，尤于出家律仪，住大乘者善当爱护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二  摄善法戒分三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己初  略标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摄善法戒者，谓诸菩萨受律仪戒后，所有一切为大菩提。由身语意积集诸善，总说名为摄善法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菩萨正受尸罗之后，为大菩提，由其身语积集诸善，如是一切总说名为摄善法戒。有多论说“受律仪戒后”。此中分三：（一）时者，云“后”。经中说云：“随所积集一切诸善，由住净戒。”为欲显示，惟由住戒善法乃生安住增长，义为正受菩萨律仪所积诸善，故先当坚固律仪净戒。（二）所缘者，云“为大菩提”。此依成就自内佛法，故摄善法，为自成熟。饶益有情，为成熟他，是其差别。（三）相或自性者，云“由其身语积集诸善”。不言意者，余释虽云：“摄善法戒时，戒惟属身语。”然广释中数说意善，德光论师释中，亦说意善，故当说为正说身语意可例知，故未宣说。《律仪二十颂释难论》与《道炬论释》，以原论文为有“意”字解（奘师译本亦有“意”字）。如是遂有三业之中，由—一业及二二业，具通三业摄善法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二  广释分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发生三慧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此复云何？谓诸菩萨依戒住戒，于闻、于思、于修止观、于乐独处，精勤修学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诸菩萨依止安位律仪净戒，次当无散听闻正法，寻求闻慧，从闻积集观察思惟，次修止观转入修慧。此又观待身离愦闹，心离诸恶不善寻思，故乐独处。《律仪二十颂释难论》为“专一爱乐”。其奢摩他是为定学，其闻思慧及毗钵舍那是为慧学，谓从尸罗引生二学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于殊胜田积集资粮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时时于诸尊长，精勤修习合拿起迎问讯礼拜恭敬之业，即于尊长勤修敬事，于疾病者，悲愍殷重瞻侍供给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诸尊长，当离骄慢，含笑敬问或讯平安。身行礼拜、起立、让座，表示恭敬，疾起奉迎。又见来前及眼见处，或修礼拜，或修合掌，或作使役恭敬承事。又于病者悲愍瞻侍。此有三田，谓诸恩造、尊长、痛苦。初为父母，次为二师，后为病人。以是在家出家，二分菩萨生福之处，故名为田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三  随喜功德及有德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于诸妙说，施以善哉！于有功德补特伽罗，真诚赞美。于十方界，一切有情，一切福业，以胜意乐起净信心发言随喜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当于无谬宣说佛语，及于称赞三宝德者，施以善哉。真诚赞美具闻等德补特伽罗，于诸有情所有善业，以胜意乐发言随喜。又善知他真实福田，发随喜心，远离嫉妒，虽自未作所获福德，与作无差。又令随逐善业转故，于自所作亦当庆喜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四  习近堪忍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于他所作一切违犯，思择安忍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他所作一切怨害，当审思择为自宿业，起大悲心，不当报嗔，不当报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五  回向发愿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以身语意已作未作一切善根，回向无上正等菩提，时时发起种种正愿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为令已作不失坏故，及为引生异类福故，已作未作三业众善，回向大菩提。又为引发无量功德，于时时中发《十地经》说十种大愿或普贤愿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六  供养三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以一切种上妙供具，供佛法僧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三宝所，以一切种财物正行二种供养，非以下劣当兴上妙广大供养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七  修不放逸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于诸善品，恒常勇猛精进修习，于身语意，住不放逸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恒常无间勇猛，勤修六度善品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八  修资粮道所依之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于诸学处，正念正知，正行防守，密护根门，于食知量。初夜、后夜，常修觉悟。亲近善土，依止善友。于自愆犯，审谛了知，深见过失。既审了知，深见过已，其未犯者，专意护持；其已犯者，于佛菩萨同法者所，至心发露如法悔除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诸学处，意当具足正念正知，身语正行而遍防守。又不护根，随逐可意不可意境便生贪嗔，于彼护心，名护根门。又若太饱及以太饥，即便不能勤发精进。不堕二边，为住身故，中量而食名食知量。又于一夜分为三分，中夜眠息，初后二分及于永日，若勤读诵，若修现行，名初后夜勤修觉悟。又当亲近遮不善处安立善处胜善丈夫，及授经等诸善知识，又当于自自作知识，于自愆犯审谛观察，深见意犯现后过失，对治遣除。诸误犯者，若有善根，遇佛菩萨即当对彼；若无善根，当对像前请白诸佛菩萨证知，发露悔除，于同法友亦如是行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三  摄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等类，所有引摄护持增长诸善法戒，是名菩萨摄善法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所有尸罗而能引摄、护特、增长如是等类一切善法，是名菩萨摄善法戒（此文与奘师译全同，惟以尸罗，是能引等，如是等类加在所引。）。其引摄者，谓诸新生，如生三慧。护持者，谓已生者令不失坏，如修堪忍，若不灭嗔，由此能坏所积善教。增长者，谓已护持，更令增长广大强盛，犹如回向及发弘愿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三  饶益有情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饶益有情戒？当知此戒略有十一相。何等十一？谓诸菩萨，于诸有情能引义利彼彼事业与作助伴，于诸有情随所生起疾病等苦，瞻侍病等，亦作助伴。又诸菩萨，依世出世种种义利，能为有情说诸法要，先方便说先如理说，后分获得彼彼义利。又诸菩萨，于先有恩诸有情所，善守知恩，随其所应现前酬报。又诸菩萨，于堕种种师子虎狼鬼魁王贼水火等畏诸有情类，皆能救护，令离如是诸怖畏处。又诸菩萨，于诸丧失财宝亲属诸有情类，善为开解令离愁忧。又诸菩萨，于有匮乏资生众具诸有情类，施与一切资生众具。又诸菩萨，随顺道理，正与依止，如法御众。又诸菩萨，随顺世间事务言说，呼召去来，谈论庆慰，随时往赴，从他受取饮食等事。以要言之，远离一切能引无义违意现行，于所余事心皆随转。又诸菩萨，若隐若露，显示所有真实功德，令诸有情欢喜进学。又诸菩萨，于有过者，内怀亲昵利益安乐增上意乐，调伏诃责治罚驱摈，为欲令其出不善处安置善处。又诸菩萨，以神通力，方便示现那落迦等诸趣等相，令诸有情厌离不善，方便引令入佛圣教，欢喜信乐，生希有心，勤修正行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云何菩萨饶益有情戒？当知此戒略有十一相，谓于须助伴者，愚方便者，有恩造者，遭怖畏者，被忧者，乏资具者，求依止者，乐随心者，正善行者，邪恶行者，应以神通所调伏者，如其所应为作义利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三  圆满之因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初  律仪戒圆满因分十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住律仪戒、住摄善法戒、住饶益有情戒、善护律仪戒、善修摄善法戒、善行一切种饶益有情戒。”（此文通征三戒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云何菩萨住律仪戒，如何乃成善护其戒，此中有十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初  不顾过去诸欲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谓诸菩萨住别解脱律仪戒时，舍转轮王而出家已，不顾王位如弃草秽。如有贫庶为活命故，弃下劣欲而出家已，不顾劣欲，不如菩萨清净意乐，舍轮王位而出家已，不顾一切人中最胜转轮王位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诸菩萨虽得人中最胜妙欲转轮王位，弃舍出家，既出家已，不顾彼欲如弃草秽。是所欲故说名为欲，谓外物欲即资财等。由此欲故说名为欲，谓烦恼欲即贪爱心。此中初欲，如以粪扫想所弃腐草，不复重顾。如是见此亦无可爱坚实，先已弃者，更不重顾。又如以不净想所弃粪秽不复重顾，如是见烦恼欲，如同粪秽更不重顾。若先弃舍在家资财，既出家已，后仍顾彼，所有律仪不能清净，故当住二种想，如前二喻，更修无贪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二  不乐未来诸欲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住律仪戒，于未来世天魔王宫所有妙欲不生喜乐，亦不愿求彼诸妙欲修行梵行，于彼妙欲尚如实现，犹如趣入广大种种恐畏稠林，况余诸欲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于未来，尚不希愿魔天所摄他化自在所有欲尘，为求彼欲而修梵行，何况除彼为余诸欲。不乐彼相，谓如实观，犹如趣入虎豹等兽充满稠林。不顾过去，说人中欲不说天者，以律仪戒重在出家，天中无有出家事故。不乐未来，而说天欲不说人者，以是显示不乐后世欲尘之时，诸欲尘中，除魔天欲无过上故。总之，善护清净出家律仪，要能不为未来诸欲而修梵行，仅能不顾先舍诸欲，尤非满足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三  不著现在诸欲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既出家已，于现在世尊贵有情种种上妙利养恭敬，正慧审观尚如变吐曾不味著，何况于余卑贱有清，所有下劣利养恭敬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于国王长者，尊贵有情，上妙欲事利养恭敬，尚不味著，何况于余卑贱有情，利养恭敬。此如不著食后变吐，正慧观察见亦同彼。此中要义，谓若希后欲而修梵行，惟成善愿，不成别解脱律仪。然其弃舍先得欲尘，及不著现在，非是在家律仪戒中必不容少。于出家众必不可少，若不能修生死过患，特修欲尘所有过患，如前所说而遮其心；则定不能善护尸罗，应当于此引决定解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已四  乐住远离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常乐远离，若独静处，若在众中，于一切时，心专远离寂静而住，不惟于是尸罗律仪而生喜足，依戒住戒勤修无量菩萨等持，为欲引发证得自在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身常远离，乐独静处。若在众中，远离欲等寻思而住，不惟以戒便生喜足，当依净戒，勤修菩萨无量等持，为新引发及已引发为得自在。此文显示惟净尸罗便生喜足，若不进求上胜功德，所有尸罗犹非圆满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五  言论寻思，悉皆清净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虽处杂众，而不乐为，乃至少分不正言论。居远离处，不起少分诸恶寻思。或时先念暂尔现行，寻便发起猛利悔愧，深见其过，数数悔愧深见过故。虽复暂起不正言论诸恶寻思，而能速疾安住正念，于彼获得无复作心。由此因缘，则能拘检，习拘检故，渐能如昔于彼现行深生喜乐。于今安住彼不现行喜乐亦尔，又能违逆令不现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处杂众时，不发诸恶杂染言论。居远离时，善为防护，不起少分诸恶寻思，谓贪欲等。设由忘念暂尔现行，寻便发起猛利恶作深见过患。若能如是数数修习，依此因缘，诸恶语意现行无间能生正念，获不作心，便能弃舍。习舍弃故，渐能如昔于彼二事深生喜乐，如是其后于彼现行能不喜乐，改换二心。先当勤修令不现行，设暂现行不当忍受，深见过患猛利恶作，前后二心换其处所。此即遮止诸非所作，清净尸罗无上教授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六  不自轻蔑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于诸菩萨一切学处，及闻已入大地菩萨，广大无量不可思议长时最极难行学处，心无惊惧，亦不怯劣，惟作是念：彼既是人，渐次修学，于诸菩萨一切学处，广大无量不可思议净身语等诸律仪戒成就圆满。我亦是人，渐次修学，决定无疑，当得如彼净身语等诸律仪戒成就圆满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闻已入大地菩萨三聚净戒宽弘广大，学处无量超诸计数，非分别境不可思议，历经多劫超诸数量，或非短促须长时修，布施身等最极难行，于此学处皆当灭除惊惧怯劣，及自轻蔑念我弗能。如何灭除者，当作是念而发勇悍，谓彼是人，渐次修学，乃能成就此诸学处，非从最初即便能尔。我若渐次精勤修学而不废舍，决定无疑亦当得此。若闻如是无量学处，云“谁能学此”即便弃舍，又作是念，此是诸余菩萨之事，非是我事而便弃舍，是为增长种性堪能最大障碍。当如前说破除怯劣，现能行者，猛利勤行。暂未能者，念我何时能修学此，多修勇悍。又于此因勤积资粮，净治罪障，广发大愿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七  柔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住律仪戒，常察己过，不伺他非。普于一切凶暴犯戒诸有情所，无损害心，无嗔恚心。菩萨于彼，由怀上品法大悲故，现前发起深怜愍心欲饶益心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常察已过，不伺他非，不生他苦。若尔他过，如是置耶？不尔，云何？谓当缘彼是烦恼法而生大悲。悲如何生？谓此非是补特伽罗所有过失，由烦恼力令无自在，普于一切暴恶犯戒，无损害心，无嗔恚心，上品衷愍欲作饶益。谓作知识必当令其发菩提心，不随烦恼自在而转，永离烦恼，证得无上正等菩提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八  堪忍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住律仪戒，更复遭他手足块石刀杖等触之所加害，于彼尚无少恚恨心，况当于彼欲出恶言，欲行加害，况复发言毁辱诃责，以少苦触作不饶益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虽复遭他手足块石杖等加害，尚无害心，何况复出弹螫恶言或行捶打。此文如次，谓意语身三业清净。传为云海释云：“如是大苦亦能堪忍，况全无益于他毁骂，嗔令止住，定不更以如是损恼令心忧苦，而能安忍。”本论则云：“况复毁辱、嗔恚、诃责，以微少苦作不饶益。”此说他打，尚不少起嗔恚报复，况以此等，故是显示他作微少不饶益事，心不恚恼，当正安住四沙门法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九  不放逸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住律仪戒，具足成就五支所摄不放逸行：一、前际俱行不放逸行；二、后际俱行不放逸行；三、中际俱行不放逸行；四、先时所作不放逸行；五、俱时随行不放逸行。谓诸菩萨于菩萨学正修学时，若于过去已所违犯，如法悔除，是名菩萨前际俱行不放逸行。若于未来当所违犯，如法悔除，是名菩萨后际俱行不放逸行。若于现在正所违犯，如法悔除，是名菩萨中际俱行不放逸行。若诸菩萨，先于后时当所违犯，发起猛利自誓欲乐，谓我定当如如所应行，如如所应住，如是如是行，如是如是住，令无所犯，是名菩萨先时所作不放逸行。若诸菩萨，即以如是先时所作不放逸行，为所依止，如如所应行，如如所应住，如是如是行，如是如是住，不起毁犯，是名菩萨俱时随行不放逸行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有五种，谓前际、后际、中际俱行，先时所作，俱时随转不放逸行。此五如次，于过去时诸已违犯，如法悔除。于未来时殷重思惟亦如是行。于现在时当无忘念亦如是行。力励自誓，谓我如如若行、若住能无违犯，即当如是如是行住。由依此故如是如是若行若住，此中重在别解脱中所说学处不放逸行。又此五中，第四为本，若有第四能生第五，设未生五，误起违犯，如其次第如法还净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十  轨则正命清净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一  轨则清净或行清净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住律仪戒，覆藏自善，发露己恶。少欲喜足，堪忍众苦，性无忧戚，不掉不躁，威仪寂静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不为名闻宣扬自善，不行覆藏发露己恶。获得劣少无忧少欲，于得妙多不求知足，堪忍寒热饥渴等苦，未得利养性无忧戚，诸根不掉调伏寂静，不随境转名不躁动，威仪端严，如理作意，威仪寂静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正命清净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离矫诈等一切能起邪命之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离矫诈等五种邪命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菩萨成就如是十支，名住律仪戒，善护律仪戒，谓不顾恋过去诸欲，又不希求未来诸欲，又不耽著现在诸欲，又乐远离不生喜足，又能扫涤不正言论诸恶寻思，又能于己不自轻蔑，又性柔和，又能堪忍，又不放逸，又能具足轨则净命。”（此结文藏文未列科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德光论师说，由六因缘，虽已防护而非善护：一、惟以少许便生喜足。二、语及发起未能清净。三、自行轻蔑。四、不摄眷属。五、不悔违犯。六、未能清净轨则正命。初中有二：一、虽护身语，于三世欲未护其心。二、虽已护心，不求依戒引发等持。不摄眷属者，谓不摄堪忍尸罗眷属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二  摄善法戒圆满之因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已能安住摄善法戒，苦于身财少生顾恋，尚不忍受，何况其多。又于一切犯戒因缘，根本烦恼，少分烦恼忿恨等生，亦不忍受。又于他所，发生恚害怨恨等心，亦不忍受。又于所起懈怠懒惰，亦不忍受。又于所起等至味著，等至烦恼，亦不忍受。又于五处如实了知，谓如实知善果胜利，又能如实了知善因，又能如实知善因果倒与无倒，又如实知摄善法障。是诸菩萨，能于善果见大胜利，寻求善因，为摄善故如实了知倒与无倒。由此菩萨获得善果，不于无常妄见为常，不于其苦妄见为乐，不于不净妄见为净，不于无我妄见为我。如实了知摄善法障，为摄善故速疾远离，菩萨由此十种相故，名住摄善法戒。速能摄善一切种相，谓施渐次，若成渐次，若忍渐次，若精进渐次，若静虑渐次，及五种慧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有二五种，前五度渐次者，如其次第。五度逆品，若于身财少生悭贪尚不忍受，又于一切犯戒因缘，惑及随惑忿恨等生，亦不忍受。又于恚害怨恨等生，亦不忍受。又生懈怠不修善行，及于睡眠，卧乐倚乐，不敬懒惰，亦不忍受。又于所起静虑味著，彼地烦恼，或心沉没及掉举等皆不忍受。总此逆品初生之时，定当依止对治灭除，决不随彼增上而转。慧渐次者，谓如实知善果胜利，又知善因，又于善果知倒无倒，又如实知摄善法障，断五无知及诸障碍。其胜利者，谓人天果及三菩提。因者即十善等，增上生因决定胜因，谓依善友，听闻正法，及思修等。若于所得善果，见为常乐我净，是为颠倒。与此相违是名无倒。菩萨当于所得善果无颠倒见，由是因缘了知六度善果胜利，及彼善因。又能了知前说障碍六度逆品，断除逆品摄集六度所有善根，即能速疾摄一切善，以世出世一切善法，于六度中无不摄故。又若断除六度逆品，能速摄故，此中渐次，义为速生施等之因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三  饶益有情戒圆满之因分十一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由十一相，名住一切种饶益有情戒，于—一相中成就一切种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由十一相名住一切种饶益有情戒，于—一相中成就一切种。此如于一应作助伴，或为助伴一切有情须助伴者，或作一切助伴之相。又如报恩时说，于十一类——有情，如其所应皆为成办十一种事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初  饶益求助伴者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助伴事业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二  助伴有苦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谓诸菩萨，于诸有情彼彼事业，皆为助伴。谓于思量所作事业，及于功用所作事业，悉能与彼而作助伴。或于道路若往若来，或于无倒事业加行，或于守护所有财物，或于和合辗转乖离，或于义会，或于修福，皆为助伴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八：一、思量事业者，谓于何事若作不作，能致盛衰，而正思量。二、决择事业者，谓从现在定作彼事。助伴此二之法，谓代思量，及自荷负助伴之担。三、于道路若往若来，诸无侣伴无随从者，谓当助伴而为导路。四、于事边际助加行者，谓正开示善务农等无罪方便。五、护财物者，谓于已集所有财物开示方便，不为盗等之所劫取。六、合乖离者，谓解怨恨。七、于义会者，谓有定期所修福业。八、于修福者，谓无定期所兴福业，皆为助伴。德光论师云：“由其初二，未得资财能令获得。事业边际及守护者，增长守护。最后二者，既增长已令供福田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助伴有苦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于诸救苦亦为助伴，谓于遭遇疾疫有情瞻侍供给，盲者启导，聋者撝义，手代言者晓以想像，迷方路者示以隅途，支不具者惠以荷乘，其愚呆者诲以胜慧。为贪欲缠所苦有情，开解令离贪欲缠苦。如是若为嗔恚昏沉睡眠掉举恶作疑缠所苦有情，开解令离疑缠等苦。欲寻思缠所苦有情，开解令离欲寻思苦。如欲寻思，恚害亲里，国土不死，轻侮相应，族姓相应，所有寻思，当知亦尔。他蔑他胜所苦有情，开解令离被蔑胜苦。行路疲乏所苦有情，施座施处调身按摩，令其止息劳倦众苦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二：初身苦有四：一、于有病者，谓施药瞻侍。二、于根坏者，谓启导盲者所欲往道，又于聋者，以手撝示应取应舍（手代言者晓以想像，藏文与聋为一段。迷方路者示以隅途，藏文中无。）。三、于缺支者，谓以身荷或以骑乘送往欲处。四、行路疲乏者，施食施处，调身按摩（其愚呆者，诲以胜慧，藏文中无。）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二心苦分三：一、盖障苦者，谓贪欲等五盖所缠，开示教授令其除遣。二、无间缺苦者、谓八寻思所缠苦者，以对治法开示令离。八寻思者，谓欲、恚、害、亲里、国土、不死寻思、他侮寻思、族姓寻思，谓于财位种姓圆满，贪欲增上，云我族姓高贵。三、他蔑胜苦者，谓当开示战斗胜败世间常事，及无我等出世间法，而为除遣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二  饶益愚于正理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为诸有情如理宣说，谓于乐行恶行有情，为欲令断诸恶行故，以相应文句，助伴随顺，清亮有用相称应顺常委分资粮法而为宣说，或复方便善巧宣说。如于乐行恶行有情，为欲令断诸恶行故；如是于行悭行有情，为欲令彼断悭行故；于现法中求财宝者，为欲令彼正少功力，集多财宝，守护无失；于佛圣教怀憎嫉者，为欲令彼得清净信，证清净见，超诸恶趣，尽一切结，越一切苦应知亦尔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恶行果成熟苦者，为说正法令其受戒止息恶行。说法之相者，谓以相应文句等八。德光论师说于三问，具足四德酬答而说。一、不知故问者，相应文句及以助伴，谓无倒义及连续义而为酬答。二、相违问者，随顺、清亮，谓顺法性，前后意趣无违而答。三、俱问者，有用相称，谓有方便令其了悟，称所化机而令知解。又具应顺常委资粮，谓顺引发世间功德，及以圣道资粮而答。言常委者，即是恒常力励委悉，以从诸漏恒常殷重守护心故。胜子亦同。又后二德，德光师说，依证增上答问教授。最胜子说依得增上。如此二师虽云三问，显是四问。德光师说，又相应者，以助伴训释，前后顺故。又随顺者，以清亮训释，顺法性故。又有用者，以相称训释，称所化故。又应顺者，以常委训释，顺梵行故。譬如甚深、和雅、可意、了解、应闻，五支佛语，如次即以雷声、悦耳、欢喜、显了、无不随顺而为训释。每二语中以后释前，由此显示于一切问具足四种功德而答。谓前后无违，不违法性，不违所化与殊胜义而相系属。此论又云：“或复方便善巧宣说。”谓如前犯戒诸恶行者，为令止息诸恶行故，以八文句而为说法。令悭等者修施等故亦如是说。或由方便令无厌憎而为说法名善方便。又于现法为说方便正少功力，集多财宝，守护无失。又于圣教怀憎恚者，令发正信趣入至教。已趣入者，为令断除见断烦恼，以清净见超恶趣故，说正胜法。得见道者，为说进断余结方便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三  饶益有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于其有恩诸有情所，深知恩惠，常思酬报。暂见申敬赞言善来，怡颜欢慰吐诚谈谑，祥处设座正筵令坐。若等若增财利供养现前酬答，非以下劣。于彼事业虽不求请尚应伴助，况乎有命。如于事业，如是于苦，于如理说，千方便说，于济怖畏，于衰恼处开解愁化，于惠资具，于与依止，于随心转，于显实德令深欢悦，于怀亲爱方便调伏，于现神通惊恐引摄，如应广说，当知亦尔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时申敬赞言善来，欢颜，庆慰，祥处设座，正筵令坐，次以利敬较其恩惠若等若增现前酬答，非以下劣。于彼事业，虽未请求尚为助伴，何况有命。如是乃至于现神通恐怖引摄诸余饶益，皆应为作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四  救济怖畏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于遭怖畏诸有情类，能为救护。谓于种种禽兽水火，王贼怨敌，家主宰官，不活恶名，大众威德，非人起尸，魍魉等畏，皆能救护，令得安隐。”（藏论无“火”字，有摩羯陀鱼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狮子虎等陆居旁生，或实水患，或诸水族摩羯鱼等水居旁生，为旁生二畏。又有势力治罚之王，若明若暗劫财盗贼，障碍财等或怨或敌，管理少分家主宰官，为人中四畏。又不具足三种可爱，谓无资财，乏少妙行，不具辩说，有不活畏，及恶名畏，众威德畏。非人有二、初由生差别生非人中，二明咒差别，以咒起尸。从此怖畏皆当救护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五  开解忧恼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于处衰恼诸有情类，能善开解令离愁忧。或依亲属有所衰亡，所谓父母兄弟妻子，奴婢僮仆，宗长朋友，内外族姻，亲教轨范，及余尊重，时有丧亡，善为开解令离忧恼。或依财宝有所丧失，谓或王贼之所侵夺，或火所烧，或水所溺，或为矫诈之所诳诱，或由事业无方损失，或为恶亲非理横取，或家生火之所耗费，于如是等财宝丧失，善为开解令离忧恼。由是因缘，诸有情类，生软中上三品愁忧，菩萨皆能正为开解。”（“或为矫诈之所诱惑”句，藏文为“或未善藏以致失坏”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此中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丧亲生忧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二  耗财生忧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中分五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一、丧能生亲，谓丧父母。二、丧失摄受及果脉亲，谓死妻子（藏文无“兄弟”二字）。三、失使命亲，谓死奴婢及死僮仆。四、离诸有恩慈爱之亲，谓丧宗长、朋友、余族。五、失离开导利益之亲，谓丧亲教、轨范、尊长、同梵行者，所生忧愁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耗财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辛初  一切世人共同苦因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辛二  一类不共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谓王贼侵夺，火烧，水溺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二  不共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壬初  由自未善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壬二  因他令失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中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癸一  未善守护所有财宝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谓未善藏护以致失坏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于诸财宝未善招集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谓出事业无方损失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二  因他令失分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一、由他受用之所致苦，谓为恶亲非理横取。二、由自家室所起忧苦，谓家生火之所耗费。有论释为纯生败坏种姓之嗣，不知受用散失财宝。若由如是亲财等事，引生上中下品愁忧，晚示无常而令开解。丧父母等所生为上，死奴婢等所起为中，耗损财宝所生为下。或以所须及所珍爱，应当了知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六  饶益匮乏资具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备资生具，随有来求即皆施与。谓诸有情求食与食，求饮与饮，求乘与乘，求衣与衣，求庄严具施庄严具，求诸什物施以什物，求蔓涂香施蔓涂香，求止憩处施止憩处，求诸光明施以光明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六：一、于生活匮乏苦者，谓求饮食惠施饮食。二、于劳倦苦者，谓求乘骑，即施乘骑。三、于羞惭苦者，谓求衣服庄严具等即施彼等，以无衣服及庄严具生羞惭故。四、于无资具苦者，谓求什物即施什物。五、于恶臭者，谓求烧香花蔓涂香，即施彼等。六、于乏憩处光明苦者，谓求憩处，及发精进求灯明者，即施彼等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七  饶益求依止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性好摄受诸有情类，如法御众方便饶益，以无染心先与依止，以怜愍心现作饶益，然后给施如法衣服饮食卧具，病缘医药资身什物。若自无有，应从净信长者、居士、婆罗门等，求索与之。于己以法所获如法衣服、饮食。诸坐卧具。病缘医药资身什物，与众同用，自无隐费。于时时间，以其随顺八种教授而正教授，五种教诫而正教诫。此中所说教授教诫，当知如前力种性品已广分别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二：初、以何意乐摄受大众者，非为名闻利养恭敬，悲心为先以无染心先与依止。二、以何加行摄受分二：初以财摄受。二以法摄受。初中分二。一、从他求者，为利所摄受诸徒众故，从诸净信长者居士，求索衣服饮食卧具病缘医药。二、于己资具共同用者，谓自如法所获衣等与彼同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二、以法摄受分二：一、施与教授有八：心未住者为令心住所缘境故，有五教授，谓于上品贪嗔痴慢及寻思者，如其次第不净、慈悲、缘起、界别及以随念阿那波那。心已住者，为令获得自义利故，为说能治常断二见，远离二边处中之行，为一教授。为令舍除于道未作而谓已作，于果未得而谓已得，诸增上慢，为二教授。此为安住，正方便道，舍弃留难，三中所摄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二施与教诫有五：一、遮止有罪现行。二、开许无罪现行。三、若有行所遮止，谏诲止息。四、虽已如是谏诲，若仍不舍，如法治罚。五、若有正行开遮，赞令欢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（译者注：关于辩净，稍有减略。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卷二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八  饶益求随心转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略标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于有情心性好随转。随心转时，先知有情若体若性。知体性已，随诸有情所应共住，即应如是与其共住。随诸有情所应同行，即应如是与彼同行。”（“若体若性”，藏文为“意乐、自性、界”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菩萨随顺利有情时，先当了知有情意乐，及性并界，随诸有情所应共住，即如是住。随诸有情所应同行，即如是行。意乐谓思，观具善恶及嗔慈等，何等意乐。性谓胜解，观于何乘而有胜解，顺其胜解。界谓随眠，顺其随眠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广释分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辛一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欲随所化有情心转，当审观察，若于如是如是相事现行身语生他忧苦，如是忧苦，若不令其出不善处，安立善处，菩萨尔时于如是事现行身语，护彼心故，方便思择励力遮止令不现行；如是忧苦，若能令其出不善处，安立善处，菩萨尔时于如是事现行身语，住哀愍心，不随如是有情心转，方便思择励力策发要令现行。复审观察，若于如是他有情事，现行身语，令余有情发生忧苦，如是忧苦，若不令他或余有情，或不令二出不善处，安立善处，菩萨尔时于如是事现行身语，护余心故，方便思择励力遮止令不现行；如是忧苦，若能令他或余有情，或能令二出不善处，安立善处，菩萨尔时于如是事现行身语，住哀愍心，不随如是有情心转，方便思择励力策发要令现行。复审观察，若于如是菩萨自事，现行身语，生他忧苦，如是现行身语二业，非诸菩萨学处所摄，不顺福德智慧资粮，如是忧苦，不能令他出不善处，安立善处，菩萨尔时于如是事现行身计，护他心故，方便思择励力遮止令不现行；与此相违，现行身语如前应知。如生忧苦，如是广说生于喜乐，随其所应当知亦尔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随有情心转之时，身语现行，能令有情现生忧苦，当审观察，由此忧苦，不令有情出不善处安立善处，菩萨励力遮止，令不现行随他心转；由此忧苦若能令他安立善处，则当于他怀哀愍心，要令现行，不应随顺他心而转。究竟于彼有利益故。如是若由如是现行，于所随转他有情所虽不生苦，然于余者生苦之时，为舍不舍，如是现行，如前应知。若为自利现行身语，非为随他生他忧苦，若此非是学处所摄，又不成就二种资粮，亦不令他出不善处安立善处，为护他心应当舍弃；若违此三，住哀愍心，应当现行，不随他心。如是若有身语现行，令他发生现前喜乐，究竟利益，即应现行。究竟衰损，则不随他转，如前应知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知他有情忿缠所缠，现前忿缠难可舍离，尚不赞叹，何况毁訾。即于尔时，亦不谏诲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又若菩萨随有情转，见他现为忿缠所缠，乃至其忿未息以来，尚不称赞，何况毁訾，亦不谏诲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他虽不来谈论庆慰，尚应自往谈论庆慰，何况彼来而不酬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诸粗鄙，不闲世情，他虽不来谈论庆慰，尚往谈论而相庆慰，况彼来此谈论庆慰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四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终不故意恼触于他，惟除诃责诸犯过者，起慈悲心，诸根寂静，如应诃责，令其调伏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诃责他时，无恚恼心，惟应于他住哀愍心，诸根寂静，而正诃责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五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终不嗤诮轻弄于他，令其赧愧不安隐住，亦不令其心生忧悔。虽能摧伏得胜于被，而不彰其堕在负处。彼虽净信生于谦下，终不现相而起自高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大众中，终不轻诮，令其赧愧，怯惧不安，是轻毁因故。亦不令悔，不乐住故。虽已摧伏得胜于彼，而不彰其堕在负处，令羞耻故。于谦下前，不显自高，令恐怖故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六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于诸有情，非不亲近，不极亲近，亦不非时而相亲近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他人所，非不亲近，无识友故。不极亲近，恒常共住障其事业，令不喜故。亦不非时而相亲近，以时亲近。如是三者，为令远离断绝系属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随他心而转菩萨，终不现前毁他所爱，亦不现前赞他非爱。非情交者不吐实诚，不屡希望，知量而受。若先许应他饮食等，终无假托不赴先祈，为性谦冲如法晓喻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不于他前，毁其所爱，赞其非爱，他不喜故。非情交者，不吐实诚，他异思故。不于他所，屡往乞求，纵来惠施，当知量受，令他厌患，不信讥诮，恼不更施，后纵施与而轻毁故。诸饮食等亦不弃舍，以不障碍他意乐故。或以如法而相辞谢，谓以读诵，或修静虑，或受近圆，令无不喜。于此每段之首，皆有“菩萨随他心转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九  饶益正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性好赞扬真实功德，令他欢喜。于信功德具足者前，赞扬信德令其欢喜。于戒功德具足者前，赞扬戒德令其欢喜。于闻功德具足者前，赞扬闻德令其欢喜。于舍功德具足者前，赞扬舍德令其欢喜。于慧功德具足者前，赞扬慧德令其欢喜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诸具足信戒闻舍慧德者前，以彼彼言赞扬令喜。戒及惠舍能感圆满身及财位，是增上生因。慧是决定胜因，闻能生慧，信于二者，为能入因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十  饶益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性好悲愍，以调伏法调伏有情。若诸有情，有下品过下品违犯，内怀亲爱，无损恼心，以软诃责而诃责之。若诸有情，有中品过中品违犯，内怀亲爱，无损恼心，以中诃责而诃责之。若诸有情，有上品过上品违犯，内怀亲爱，无损恼心，以上诃责而诃责之。如诃责法，治罚亦尔。若诸有情，有下中品应可驱摈过失违犯，菩萨尔时为教诫被及余有情，以怜慰心及利益心，权时驱摈后还摄受。若诸有情，有其上品应可驱摈过失违犯，菩萨尔时尽寿驱摈，不与共住，不同受用，怜愍彼故，不还摄受，勿令其人于佛圣教多摄非福，又为教诫利余有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下中上三品过失违犯有情，无损恼心，无嗔恚心，以软中上三品诃责，治罚亦尔。又于软中过失违犯，为哀愍彼及余有情，权时驱摈一月两月，或一二年，后还摄受。于上品过，悲愍彼故，勿令摄集众多非福，亦为利益余有情故，尽寿驱摈不与共住，不共受用，不还摄受。言非福者，谓不如理受用信施，及受同梵行者礼拜等事。过失谓不行应理，违犯谓行不应理，是德光论师所释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十一  饶益应现神通调伏之有情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以神通恐怖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为欲饶益诸有情故，现神通力，或为恐怖，或为引摄。谓为乐行诸恶行者，方便示现种种恶行诸果异熟，谓诸恶趣，小那落迦，大那落迦，寒那落迦，热那落迦，既示现已，而告之言：汝当观此，先于人中造作增长诸恶行故，今受如是最极暴恶辛楚非爱苦果异熟。彼见是已，恐怖厌患，离诸恶行。复有一类无信有情，菩萨众中随事故问，彼作异思拒而不答。菩萨尔时，或便化作执金刚神，或复化作壮色大身巨力药叉，令其恐怖。由是因缘，舍慢生信，恭敬正答。其余大众，闻彼正答，亦皆调伏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现诸寒热那落迦苦，而告之曰：汝当观此，先于人中作集恶行，感非爱果。令其厌怖，远离恶行。又有有情，处于菩萨大众会中，问责之时，拒而不答。菩萨当现执金刚神，或当化作壮色大身巨力药又，令其恐怖，信仰恭敬，善答所问。其余大众闻彼答故，亦皆调伏。最胜子等，说此是处大众之中，故于菩萨起损恼心，拒而不答。为令正答所问事故，现通恐怖，逼令正答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以神通引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或现种种神通变化，或一为多，或多为一。或以其身，穿过石壁山岩等障往还无碍。如是广说，乃至梵世身自在转，现无量种神变差别。或复现入火界定等。或复示现共声闻等种种神通，方便引摄，令诸有情踊跃欢喜。诸未信者，方便安处信具足中。诸犯戒者，方便安处戒具足中。诸少闻者，方便安处闻具足中。多悭吝者，方便安处舍具足中。诸恶慧者，方便安处慧具足中。如是菩萨，成就一切种饶益有情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或一为多，或多为一。以身穿过石壁山岩，及城垣等，往还无碍。乃至梵世身自在转，或上身出火，下身出水等，现多神变。或复现入火界定等，引令欢喜。诸未信者，犯戒。少闻、悭吝、恶慧，如次安立信、戒、闻、舍、慧圆满中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十一种饶益之数，诸余释论，虽有异说，然前所说者，是如《律仪二十颂释难论》。论中亦将助伴事业侍病助苦，摄三为一，极相符合。最胜子云：“为增自福是摄善法，饶益有情意乐，亦成饶益有情净戒。”此说虽未现前利他，缘利他故，亦成饶益有情戒。然此论说，现实利他。又现未作利有情时，亦无失坏不具饶益有情戒之过。譬如散乱睡眠等位，现无防罪之心，然有律仪戒。《发心仪轨》云：“初发业者，以律仪戒为上首故，名誓愿行。胜解行者，摄善法戒为上首故，名等至行。入大地者，饶益有情为上首故，名心喜行。”此虽说有轻重之别，然从初受律仪，即须学习饶益有情。惟未具足神通之时，所行利他难成主要，故此论师明了宣说所利有情之差别，及能义利有情之方便，最为重要。善了知已，随顺此等而行利他，如是菩萨，成就一切种饶益有情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四  摄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是名菩萨三种戒藏，亦名无量大功德藏。谓律仪戒所摄戒藏，摄善法戒所摄戒藏，饶益有情戒所摄戒藏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菩萨所有三种戒藏，谓律仪戒，摄善法戒，利有情戒。所摄戒藏，总能摄集无边净戒。故学此者，亦能成就无量福德。此上皆是《菩萨地》说。又《摄决择菩萨地》说，毗奈耶略有三聚，谓律仪戒等三。初律仪戒，如佛所说《别解脱经》及其广释，应当修学。摄善法戒，谓于六心观察修学。《摄决择分》云：“当知毗奈耶略有三聚，初律仪戒毗奈耶聚，如薄伽梵，为诸声闻所化有情，略说毗奈耶相，当知即此毗奈耶聚。云何摄善法戒毗奈耶聚？谓诸菩萨于摄善法戒勤修习时，略于六心应善观察。何等为六？一轻蔑心。二懈怠俱行心。三有覆蔽心。四勤劳倦心。五病随行心。六障随行心。若诸菩萨于善法中，所有轻心，无胜解心，及凌蔑心，名轻蔑心。若有懒惰、骄醉、放逸所缠绕心，名懈怠俱行心。若贪欲等随有一盖，或诸烦恼及随烦恼所缠绕心，名有覆蔽心。若住勇猛增上精进，身疲心倦，映蔽其心，名勤劳倦心。若有诸病损恼其心，无有力能不堪修行，名病随行心。若有喜乐谈论等障随逐其心，名障随行也。”如是六心现起之时，忍不忍受，有无罪犯，即彼论云：“菩萨于此六种心中，应正观察，我于如是六种心中，为有随一现前行耶，为无有耶？前三心起，菩萨一向不应忍受。若有忍受而不弃舍，遍于一切皆名有罪。勤劳倦心现在前时，由此心故舍善方便，若为暂息身心疲恼，当于善法多修习者，当知无罪。若于一切毕竟舍离，谓我何用修此善法，令我现前安住此苦，当知有罪。病随行心现在前时，菩萨于此无有自在，不随所欲修善加行，虽复忍受，而无有罪。障随行心现在前时，若不随欲堕在其中，或正观见有大义利，虽复忍受，而无有罪。若随所欲故入其中，或正观见无有义利，或少义利而故忍受，当知有罪。如是六心，前三生已而忍受者，一向有罪。病随行心虽复忍受，一向无罪。所余二心，若生起已，而忍受者，或是有罪，或是无罪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行利有情当观六处，《摄决择分》云：“若诸菩萨，勤修饶益有情戒时，当正观察六处摄行。所谓自、他、财衰、财盛、法衰、法盛，是名六处。言财衰者，谓衣食等未得不得，得已断坏。与此相违当知财盛。言法衰者，谓越学处，于先未闻胜义所摄如来所说微妙法句，不得听闻。如不听闻先所未闻，如是于先所未思惟，不得思惟。有听闻障，有思惟障，设得闻思寻复忘失。于所未证修所成善而不能证，设证还退。与此相违当知法盛。”自他是法财盛衰所依。观察六处进止之法，及于此等有罪无罪，即彼论云：“此中菩萨作自法衰，令他财盛，此不应为。如今财盛，法盛亦尔。此中义者，越学所摄，及能随顺越学所摄，若于证法退失所摄，当知法衰。作自财衰，令他财盛，若此财盛不引法衰，此则应为。若引法衰，此不应为。如令财盛，法盛亦尔。作自财盛，令他财盛，此则应为。如令财盛，法盛亦尔。作自法盛，令他财盛，此则应为。如令财盛，法盛亦尔。于如是事，若不修行，名为有罪。若正修行，是名无罪。如是且说菩萨所受三种律仪，略毗奈耶。菩萨于中常应作意思惟修学。”是故为他补特伽罗或法或财，若自违越所受学处，虽不违越随顺违越，若失已得新得正法，虽不利他，亦复无罪。如是利他，作自财衰，不引法衰，若不为者，是名有罪。若引法衰则不应为。如是能令自财法盛，而不为他作此二者，皆名有罪。又行利他有罪无罪，亦如《摄决择分》云：“若诸菩萨于己有恩诸有情所，随顺恩想，以有染心，摄朋党心，相续发起亲友意乐，当知有罪。若于有怨诸有情所，随顺怨想，以秽浊心，执怨敌心，相续发起怨仇意乐，当知有罪。若于无恩无怨诸有情所，相续发起中庸意乐，放舍意乐，当知有罪。若有现前求欲出家，随顺观察时有过患，劫有过患，不度出家，当知无罪。若有安住悲愍彼心，虽度出家亦无有罪。如说出家，受具足戒，与作依止，摄为徒众，当知亦尔。由此等相，菩萨所有三种戒蕴皆得圆满。”如是正受诸律仪已，虽于三戒皆须修学，然最要者，于律仪戒共同七众别解脱学处，尤当勤学。《摄决择分》云：“此三种戒，由律仪戒之所摄持，令其和合。若能于此精进守护，亦能精进守护余二。若有于此不能守护，亦于余二不能守护。是故若有毁律仪戒，名毁一切菩萨律仪。”若尔，正受菩萨律仪，为可随意受三戒中一律仪耶，抑须具受三律仪耶？答：菩萨律仪，惟有一类，非有多种如别解脱。故受此时无所简别，遍学一切而正受取。《摄决择分》云：“于此三种菩萨律仪，随有所缺，为当言护菩萨律仪耶？当言不护耶？当言不护。”若尔，云何《集学论》说，菩萨律仪受一学处？如云：“故当随自力能，虽一善根，亦当正受而善守护。《地藏经》云：‘ 十善业道能得成佛。’若有尽寿，下至不护一善业道，然作是言</w:t>
      </w:r>
      <w:r>
        <w:rPr/>
        <w:t xml:space="preserve">: </w:t>
      </w:r>
      <w:r>
        <w:rPr/>
        <w:t>我是大乘，我求无上正等菩提。此数取趣最为矫诈，说大妄语，而于一切佛世尊前，欺诳世间说断灭语，愚痴而死颠倒堕落。故几时能受，即于尔时安住其善。此义当观《药师琉璃光王经》。”答：此非说受菩萨律仪，是说发愿心已，若不能受菩萨律仪，令熏习故，随力修学少分学处，其时乃至能护，短时修学，故彼律仪当随力受。若不受者，则为欺诳诸佛菩萨天人世间。为显此过，故引前经。其后又云：“若大有情听闻是已，以慧通达诸菩萨行最为难行，为度众生尽出苦故，勇荷此担。”此说听闻受学处已，不护过患，知菩萨行最为难行，然能荷负菩萨学处重担全无怯惧，乃可受持菩萨律仪。故其前者，是闻过患知难行已，不能荷负学处重担，则令渐受一一妙行，次第修学，慧力增长，乃受律仪。彼引《药师经》证，亦可了知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二  释受戒法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初  总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二  正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今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龙猛菩萨造《发心仪轨》，而未别造受律仪法。然《发心仪轨》云：“当发最胜菩提心，我诸一切诸有情，行最可意菩提行，为利众生愿成佛。如是三说，发菩提心。”又云：“随我所有勤行惠施，守护净戒，修行忍辱，勤发精进，安住静虑，观察妙慧，方便善巧。如是一切，皆为利益安乐一切有情，依于无上正等菩提，随顺过去未来现在，成就大悲，正入大乘，安住大地，菩萨摩诃萨行。愿诸圣者，于我菩萨证是菩萨。”此说受学诸行，随菩萨行。《集学处论》及《入行论》说，受行发心即受律仪。此论亦说，受学三世菩萨三聚净戒，即受菩萨律仪。觉贤论师、无畏论师亦糅两宗，而造受律仪法。《道炬释论》说，尊者所造发心受戒法，是合龙猛、无著、寂天三派之义。故龙猛菩萨、无著菩萨两派仪轨，除少差别不同者外，得律仪法，义无差别。故言两派名中观唯识宗，所从受之境，能受之法根本等罪，皆有不同者，是极无观察也。无著菩萨虽说受戒，须发愿心，然除受戒仪轨之外，而求别造发心仪轨。慈氏五论及世亲论中，亦未见说。胜敌论师，造受愿行与受律仪二种次第。燃灯吉祥，亦各别造发心仪轨、律仪仪轨。黑行论师，于集经论释及《入行论释》中，亦别安立愿行仪轨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行心与律仪仪轨，异不应理。诸先知识，以受愿心仪轨为先，待坚固后，次受律仪者，是坚固律仪，最善方便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尔，云何《修次中篇》中云：“其世俗者，谓由大悲誓愿度拔一切有情为利众生，愿当成怫，先发欲求无上正等菩提行相之心，此如《戒品》所说仪轨，当从安住菩萨律仪聪睿前发？”答：此依受学三世菩萨一切学处，义有发心，故名发心仪轨。非说谁是愿心仪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正义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初  有师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二  无师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三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己初  加行法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己二  正行法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己三  结行法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又分五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庚初  请白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庚二  修集资粮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庚三  劝速授戒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庚四  修胜欢喜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庚五  诘问障难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辛初  补特伽罗差别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辛二  受法差别</w:t>
      </w:r>
    </w:p>
    <w:p>
      <w:pPr>
        <w:pStyle w:val="Style15"/>
        <w:rPr/>
      </w:pPr>
      <w:r>
        <w:rPr>
          <w:rFonts w:cs="宋体;SimSun"/>
        </w:rPr>
        <w:t xml:space="preserve">      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      </w:t>
      </w:r>
      <w:r>
        <w:rPr/>
        <w:t>壬初  身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欲于如是菩萨所学三种戒藏勤修学者，或是在家，或是出家，先于无上正等菩提发弘愿已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受戒要须何身为依耶？谓诸菩萨，或是在家或是出家，于前所说菩萨学处三聚净戒，具善乐意诚欲修学，于大菩提已发弘愿，谓如教授已发愿心。若惟欲受菩萨律仪，于菩萨学不欲修学，或未发愿心，则不应授予菩萨律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欲授菩萨菩萨戒时，先应为说菩萨法藏摩怛履迦菩萨学处，及犯处相，令其听受。以意观察自所意乐，堪能思择受菩萨成，非惟他功，非为胜他。当知是名坚固菩萨，堪受菩萨净戒律仪。以受戒法，如应正授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为令如是求受律仪菩萨心坚固故，当于未授律仪之前，先为宣说菩萨法藏摩怛履迦菩萨地中菩萨学处及犯处相。如是说已，令自观察能不能学，以慧观察堪受律仪，非自不乐惟由他劝，非为胜他。当知是名坚固菩萨，堪受如是净戒律仪，以受戒法，如应正受。由是此与毗奈耶异。此于未受律仪之前，善听了知，若心坚固能护学处，乃受律仪。若有成就如是意乐，律仪乃生。若未成就，则戒不生。如《摄分》云：“若有为令他了知故，随顺他故，由他劝导受菩萨戒，非自至心随观随察自生净信，于诸有情住怜愍心，爱乐善法受菩萨戒，当言此非真实防护，亦非圆满修习善法，亦不能得彼果胜利。与此相违，当知名为真实防护，亦名圆满修习善法，亦能获得彼果胜利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二  境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当审访求同法菩萨，已发大愿，有智有力，于语表义能授能开，于如是多功德具足胜菩萨所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须何等境受律仪耶？答：访求已发菩萨大愿，谓已发愿心。言同法者，谓善安住菩萨律仪，善巧大乘，于受学处作请白等所有语表，能持其文，能解其义，从此而受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不从一切惟聪慧者，求受菩萨所受净戒。无净信者，不应从受。谓于如是所受净戒，初无信解，不能趣入，不善思惟。有悭贪者，悭贪蔽者，有大欲者，无喜足者，不应从受。毁净戒者，于诸学处无恭敬者，于戒律仪有慢缓者，不应从受。有忿恨者，多不忍者，于他违犯不堪耐者，不应从受。有懒惰者，有懈怠者，多分耽著日夜睡乐，倚乐卧乐，好合徒侣，乐喜谈者，不应从受。心散乱者，下至不能</w:t>
      </w:r>
      <w:r>
        <w:rPr/>
        <w:t>[“</w:t>
      </w:r>
      <w:r>
        <w:rPr/>
        <w:t>壳殳”下面是“牛”</w:t>
      </w:r>
      <w:r>
        <w:rPr/>
        <w:t>]</w:t>
      </w:r>
      <w:r>
        <w:rPr/>
        <w:t>牛乳顷善心一缘住修习者，不应从受。有暗昧者，愚痴类者，极劣心者，诽谤菩萨素怛缆藏摩怛履迦者，不应从受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不从谁受耶？谓不应从一切聪慧菩萨，受菩萨戒。谓坏意乐及坏加行。坏意乐者，谓无净信，于此律仪，初无胜解，次不趣入，后不思惟，或无功用。坏加行者，谓若失坏六度加行，初者谓于身财有悭贪者，悭增上转悭贪蔽者，于所未得有大欲者，虽已获得不知足者，忍受布施所有逆品。第二者，谓犯他胜无余律仪毁净戒者，现行恶行犯有余残，于诸学处无敬慢缓。第三者，谓遇逆缘不能堪忍，现恼乱心有忿勃者，忆念怨害数数恼乱有怀恨者，四沙门法所对治品于他四过不堪忍者。第四者，谓不乐善法有懒惰者，乐所治品有懈怠者，为释此故，多分耽著日夜睡乐，倚乐、卧乐，以猥杂言虚耗时日。第五者，谓心不能住奢摩他等，心散乱者，下至不能</w:t>
      </w:r>
      <w:r>
        <w:rPr/>
        <w:t>[“</w:t>
      </w:r>
      <w:r>
        <w:rPr/>
        <w:t>壳殳”下面是“牛”</w:t>
      </w:r>
      <w:r>
        <w:rPr/>
        <w:t>]</w:t>
      </w:r>
      <w:r>
        <w:rPr/>
        <w:t>牛乳顷于一善缘修住心者。第六者，恶慧分二，一现行恶慧，谓自不能了知真实有暗昧者，虽说不解，愚痴类者，于广大法不忍怯惧，或性愚蒙极劣心者。二持恶慧因，谓谤菩萨素怛缆藏摩怛履迦，不应从此等受戒律仪。有释论云：“现如是过虽皆略有，谓不应从极具足者。”谓若无重过，少有过者亦可从受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二  受法差别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壬初  受者受法之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先礼双足，如是诸请言。我今欲于善男子所，或长老所，或大德所，乞受一切菩萨净戒，惟愿须臾不辞劳倦，哀愍听授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如前所说如是之身，先应顶礼彼境双足，若不恭敬，不生戒故。又如胜敌论师、无畏论师所说，先献坛供，次请白云：“我今欲于善男子所，乞受菩萨净戒律仪，惟愿须臾不辞劳倦，哀愍听授。”若不求受，戒不生故。胜敌、觉贤、燃灯、无畏诸大论师，皆说三返。尔时之威仪，无畏、胜敌论师，说为蹲跪合掌，或膝据地，即如下说随一威仪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二  境授法之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尔时有智有力菩萨，于被欲受律仪菩萨，先当为说菩萨律仪广大胜利。又为欲受菩萨律仪宣说学处，若轻若重，为生勇悍，如是告言：善男子！听。汝今为欲夺诸有情，未度者度，未解者解，未出者出，未涅槃者今般涅槃，绍继佛种令不断否？汝当于此发坚固心，立坚固誓。见彼不知如是义者，为发勇悍故当宣说。”（此段汉论中缺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次有力能授净戒菩萨，为彼欲受律仪菩萨，当广宣说菩萨律仪广大胜利。次为欲受律仪菩萨，宣说学处诸轻重罪。又为令发勇悍之心，作是告云：“善男子！听。汝今为欲令诸有情，未度者度，未解者解，未出者出，未涅槃者令般涅槃，绍继佛种令不断否？汝当于此发坚固心，立坚固誓。”作此说者，由见彼是自不知求受律仪者，于受律仪令发勇悍，令其荷负学处重担意乐坚固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护持胜利，如下所说。又《集学论》云：“《寂静决定神变经》云：‘曼殊室利！若于</w:t>
      </w:r>
      <w:r>
        <w:rPr/>
        <w:t>[</w:t>
      </w:r>
      <w:r>
        <w:rPr/>
        <w:t>歹克</w:t>
      </w:r>
      <w:r>
        <w:rPr/>
        <w:t>]</w:t>
      </w:r>
      <w:r>
        <w:rPr/>
        <w:t>伽沙数诸佛，一一佛所，以摩尼宝大自在王，充满</w:t>
      </w:r>
      <w:r>
        <w:rPr/>
        <w:t>[</w:t>
      </w:r>
      <w:r>
        <w:rPr/>
        <w:t>歹克</w:t>
      </w:r>
      <w:r>
        <w:rPr/>
        <w:t>]</w:t>
      </w:r>
      <w:r>
        <w:rPr/>
        <w:t>伽沙数佛刹而为供养。如是供养，复经殑 伽沙数诸劫恒常供养。曼殊室利！若余菩萨听闻如是种相法已，独往一处思惟观察，谓我当学如是正法，生乐学欲，纵未能学，然所生福极为众多。菩萨布施大摩尼宝自在王，福非能如是。是故菩萨见斯胜利定当不退。’”前经又云：“曼殊室利！譬如三千大千世界，极微尘数一切有情，一一有情，皆为大王王赡部洲，如是一切共作契言：若有受持读解大乘，我等每日以爪割彼五两身肉，以如是苦，令其舍命。曼殊室利！若此菩萨闻如是语，不惊，不怖、亦不惶恐，下至不生一念恐怖之心，无怯、无弱，亦无犹豫，受持正法后转精进，精勤读诵。曼殊室利！如是菩萨名勇行布施，勇护尸罗，勇修堪忍，勇猛精进，勇往静虑，勇修般若，勇三摩地。曼殊室利！若此菩萨于彼杀者，不忿、不慢、不生嗔心。曼殊室利！如是菩萨等同梵王，等同帝释，不可倾动。”若现在时能敬学处其果尤大，如《月灯经》云：“经恒沙多劫，无量诸佛前，供养诸幢幡，灯蔓饮食等。若于正法坏，佛教将灭时，日夜持一学，其福胜于被。”故于学处应恭敬学。如是为说，学处轻重者，根本罪重，余罪为轻，当为宣说不护过患。《集学论》云：“《正法念住经》说，若略思施后不布施，当生俄鬼。先誓布施后不布施，生那落迦。何况誓与一切众生无上菩提，后不修行。”故《正法摄经》云：“善男子！菩萨应当爱重谛实。善男子！正说谛实即正说法。善男子！云何实谛？若诸菩萨，先于无上正等菩提，既发心已，后舍其心，于诸有情而行邪行，此为菩萨最恶妄语。”《海慧经》云：“海慧！譬如国王或王大臣，先诸城邑一切有情，谓施饮食。后复弃舍不办饮食，此为欺班一切众生。彼由未能得饮食故，讥诃而去。海慧！若有菩萨，先为安慰一切有情，未度者度，未解者解，未出者出，未涅槃者今般涅槃。后不求多闻，亦不勤修所余善品菩提分法。如是菩萨非如言行，欺诳天人及诸世间。先曾见佛所有诸天，见其如是，轻笑讥毁。先许祠施后能实行，如是施生最为希有。海慧！若语欺诳天人阿修罗等一切世间，菩萨不应说如是语。”受戒不护所有过患，谓堕诸恶趣，是极妄语，欺诳诸佛菩萨一切世间，为诸天人之所诃责。由见如是胜利过患，不舍发心，当固誓愿而受律仪。燃灯论师，此处不说胜利轻重，从“善男子！乃至立坚固誓”，次续问云：非为胜他耶？非他劝受耶？又诸先觉，于前四句后亦加欲否，而为征问。次更问云：汝今受律仪，非为胜他耶？非自无主惟他劝耶？于诸菩萨素怛缆藏，摩怛履迦，曾听闻否？解否？信否？能少护否？答云：略闻等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未度等者，跋缚跋陀罗释云：声闻独觉，未度所知障，令其度越。大梵王等，未解痴等二障系缚，令其解脱。那落迦等未能出苦，令其出苦。有情未般无住涅槃，安立涅槃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修集资粮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既作如是无倒请已，偏袒右肩，恭敬供养十方三世诸佛世尊，已入大地得大智慧，得大神力诸菩萨众，现前专念彼诸功德，随其所有功德因力，生殷净心，或少净心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别解脱戒，惟于僧众起恭敬心，即能获得。今此律仪胜出彼故，先供一切诸佛菩萨，次乃能得。故欲受此律仪者，当偏袒右肩，对佛像前，专念过去、未来、现在诸佛世尊，及现住十方已入大地得甚深智，获广大力，诸菩萨众不共功德，皆由成就如是律仪之所获得。又此律仪，要由最胜善净意乐，乃能生起。故应至心，随自现在功用能力及宿因力，发生殷重清净信心。或由彼等因缘之力，生少净心，恭敬供养。总谓先应洒扫地基，善饰庄严，供大师像，及诸圣像，犹如十方诸佛菩萨亲现在前。专念其德，生殷重信。迎请尊长，坐狮子座，如仪轨说当作佛想，端严陈列众多上妙花香灯烛。师引弟子于三宝所及尊长所，礼赞为先，以曼达罗及诸供物，恭敬供养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三  劝速授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‘有智有力胜菩萨所，谦下恭敬，膝轮据地，或蹲跪坐，对佛像前，作如是请：惟愿大德，或言长老，或善男子，哀愍授我菩萨净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次谦恭礼，右膝据地，或蹲跪坐，作如是请。若是在家称善男子，若是出家戒腊幼晚，称云具寿（奘师译长老〕若腊高迈称云大德。惟愿哀愍，授我菩萨净戒律仪。燃灯论师谓更请云：“惟愿速授，及三返请。”德光论师云：“论说善男子等三者，显非定须从出家前受，及非惟从戒腊高前正受律仪。”智祥论师云：“咒及施等道，苾刍从有智，苾刍前受取，非应从余受。”此说苾刍，若有苾刍，可从正受上二律仪，则不应从在家等受，非说从余受戒不生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四  修胜欢喜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请已，专念一境，长养净心。我今不久当得无尽无量无上大功德藏，即随思惟如是事义，默然而住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专念一境长养净心，谓我今不久当得无尽无量无上大福德藏，随思此义，恭敬合掌，默然而住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五  问障难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尔时有智有力菩萨，于彼能行正行菩萨，以无乱心，若坐若立，而作是言：汝如是名善男子听，或法弟听。汝是菩萨不？彼应答言是。发菩提愿未？应答言已发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有智授者，或坐或立，以无乱心，于能受者作如是言：汝如是名善男子听，或法弟听。汝是菩萨不？发菩提愿未？彼应答是。两问之义，谓令醒觉种性堪能，坚固愿心。燃灯论师，问难之后，令生勇悍，更续问云：“欲于我所，受诸菩萨一切学处，受诸菩萨诸净戒否？”弟子亦应答言：欲受。后授律仪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二  正行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自此以后应作是言：汝如是名善男子，或法弟，欲于我所，受诸菩萨一切学处，受诸菩萨一切净戒。谓律仪戒，摄善法戒，饶益有情戒。如是学处，如是净戒，过去一切菩萨已具，未来一切菩萨当具，普于十方现在一切菩萨今具。于是学处，于是净戒，过去一切菩萨已学，未来一切菩萨当学，现在一切菩萨今学。汝能受不？答言能受。能授菩萨，第二第三亦如是说。能受菩萨，第二第三亦如是答。”（此羯磨文与藏文次第稍异。又“现在一切菩萨今学”一句，其上似缺“普于十方”四字，校藏文及后无师羯摩文，皆有之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先善开晓受法文义。当如是言：汝如是名善男子，过去一切菩萨所有学处，所有净戒，未来一切菩萨所有学处，所有净戒，普于十方现在一切菩萨所有学处，所有净戒。于是学处，于是净戒，过去一切菩萨已学，未来一切菩萨当学，普于十方现在一切菩萨今学。菩萨所有一切学处，菩萨所有一切净戒，谓律仪戒、摄善法戒、饶益有情戒，从我受否？如是三说，一一皆同。彼于一一皆当言受，乃至三答。言学处者，谓所应修学之处。言净戒者，谓于学处修学之自性。又此文先显三世菩萨共同修学，次言于彼学习之相，后总摄成三聚净戒，为所正受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己三  结行法分四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请证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能授菩萨作如是问，乃至第三授净戒已。能受菩萨作如是答，乃至第三受净戒已。能受菩萨不起于座，能授菩萨对佛像前，普于十方现住诸佛，及诸菩萨，恭敬供养，顶礼双足，作如是白：某名菩萨，今已于我某菩萨所，乃至三说受菩萨戒。我某菩萨，已为某名菩萨作证，惟愿十方无边无际诸世界中，诸佛菩萨第一真圣，于现不现一切时处一切有情皆现觉者，于此某名受戒菩萨亦为作证。第二第三亦如是说。”（此与藏文次第亦稍不同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对佛像前，若于十方，现在一切诸佛菩萨，顶礼双足合掌白言：某名菩萨，今已于我某菩萨所，乃至三说求受菩萨净戒律仪，我某菩萨，已为某名菩萨作证，正受菩萨净戒律仪。惟愿十方无边无际诸世界中，第一真圣，于诸不现一切时处一切有情皆现觉者，亦为作证。乃至三说。又传承中弟子不起，自当胜解顶礼十方刹土之中佛菩萨足，于一一方各礼三礼，散华供养。次立合掌，先请存念云：“十方一切诸佛菩萨于我存念。”次请作证。礼上下方者，观想上下，向东西礼。言不现者，谓于我等，于佛菩萨无不现见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赞扬胜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受戒羯摩毕竟，从此无间，普于十方无边无际诸世界中现住诸佛，已入大地诸菩萨前，法尔相现。由此表示，如是菩萨已受菩萨所受净戒。尔时十方诸佛菩萨，于是菩萨法尔之相，生起忆念。由忆念故，正智见转。由正智见，如实觉知某世界中某名菩萨，某菩萨所正受菩萨所受净戒。一切于此受戒菩萨，如子如弟，生亲善意，眷念怜愍。由佛菩萨眷念怜愍，令是菩萨希求善法，倍复增长，无有退减。当知是名受菩萨戒启白请证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曰：“如是菩萨所受律仪戒，于余一切所受律仪戒最胜无上，无量无边大功德藏之所随逐，第一最上善心意乐之所发起，普能对治于一切有情一切种恶行，一切别解脱律仪，于此菩萨律仪戒，百分不及一，千分不及一，数分不及一，计分不及一，算分不及一，喻分不及一，邬波尼杀昙分亦不及一，摄受一切大功德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受戒羯摩圆满无间，普于十方无边世界，现住诸佛及入大地诸菩萨前，法尔相现，谓座动等。由此令忆，如是菩萨已受菩萨所受律仪。其后遂于何处，谁所，谁受律仪，生起忆念。由忆念故正智见转，由正智见如实觉知，某世界中，某名菩萨，某菩萨所，正受菩萨净戒律仪。诸佛于此觉其如子，菩萨于此觉其如弟，生亲善意，眷念怜愍，愿无灾难众义成就。由眷念故，令此菩萨诸善增广无有退减。菩萨受此净戒律仪，于余一切所受净戒律仪，有四殊胜最为殊胜：一、更无过上故，名曰无上。二、摄集无量福德果故，名为无量大福德藏之所随逐。三、为欲利乐一切有情，增上意乐所发起故，名为第一善心意乐之所发起。四、普能对治一切有情三业所起一切恶行。受别解脱律仪，于此菩萨净戒律仪所有福德，百分、千分、数、计、算、喻、邬波尼杀昙分，亦不及一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三  礼谢供养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已作受菩萨戒羯摩等事，授受菩萨俱起供养，普于十方无边无际诸世界中诸佛菩萨，顶礼双足，恭敬而退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师徒俱起，普于十方无边无际诸世界中诸佛菩萨，如前供养顶礼双足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四  不应率尔宣说律仪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于受菩萨戒律仪法，虽已具足受持究竟，而于谤毁菩萨藏者无信有情，终不率尔宣示开悟。所以者何？为其闻已不能信解，大无知障之所覆蔽，便生诽谤。由诽谤故，如住菩萨净戒律仪，成就无量大功德藏，彼诽谤者，亦为无量大罪业藏之所随逐。乃至一切恶言恶见，及恶思惟，未永弃舍，终不克离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次当为说，虽于受菩萨律仪仪轨，持文解义，然于憎恚谤菩萨藏不信不解，诸有情所，不应率尔不观法器，宣示其文开悟其义。所以者何？由彼闻已不能信解，大无知障之所覆蔽，谤为不善、不净、无义。犹如菩萨安住律仪，成就无量大福德藏，彼诽谤者，乃至一切诽谤恶言，意著恶见，邪想现行，诸恶思惟，未能一切一切永舍，惟为无量大罪业障之所随逐。如燃灯论师，将结行法摄为四类，论中亦显。又此论师于请证后礼谢供养，论则如上，若最后供养，乃为便易。《律仪二十颂》摄彼义云：“随力而供养，敬礼佛菩萨。住十方三世，诸菩萨尸罗＿一切福德藏当以善意乐，从有智有力，住律尊长受。尔时令善增，诸佛及佛子，善意恒于彼，眷念如爱子。”初二句文，表加行法，次六句文，说所受戒，能受意乐，及受戒境。次后四句赞扬胜利，表结行法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二  无师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欲受菩萨净戒律仪，若不会遇具足功德补特伽罗，尔时应对如来像前，自受菩萨净戒律仪。应如是受：偏袒右肩，右膝著地，或蹲跪坐，作如是言：我如是名，仰启十方一切如来，已入大地诸菩萨众。我今欲于十方世界佛菩萨所，誓受一切菩萨学处，誓受一切菩萨净戒，谓律仪戒、摄善法戒、饶益有情戒。如是学处，如是净戒，过去一切菩萨已具，未来一切菩萨当具，普于十方现在一切菩萨今具。于是学处，于是净戒，过去一切菩萨已学，未来一切菩萨当学，普于十方现在一切菩萨今学。第二第三亦如是说。说已应起。所余一切如前应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不会遇如前所说具足功德补特伽罗，尔时应对如来像前，自受菩萨净戒律仪。偏袒右肩，右膝著地，或蹲跪坐，作如是言：“我如是名，仰启十方一切如来、已入大地诸菩萨众，菩萨所有一切学处，菩萨所有一切净戒，谓律仪戒、摄善法戒、饶益有情戒，过去一切菩萨已学，未来一切菩萨当学，普于十方现在一切菩萨今学，于尊等前我亦誓受。”（此羯摩文较奘师译稍有简略。）三说而起。所余一切如前应知，谓所余法同有师法。诸释论中，于诸余法，取舍之理皆未详说。然问障难等，及请作证，嘱令不应率尔宣说，似可放置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有师无师，《集经论释》说：“若有身命梵行障难，近亦如无。若无彼难，纵远处有亦当往求。”新疏中云：“先受失坏，后还净者，及不恭敬欲受律仪，不可依于无师之法，当须依止有师之法。”其中后者，若有尊长，由不恭敬，欲自受戒实不应理。然还净者，旧疏中谓：“若有尊长从尊长受，若无当依无师法受。”引《菩萨地》无师之法，以为证成。亦即无著菩萨意趣。以于律仪还净之时，说不会遇具足功德补特伽罗故。现在圣教最极衰微，尤入大小乘门，正受上下诸律仪己，于自学处能多所作勤守护者，犹如晨星。别解脱戒，密咒律仪，初受戒法，若无尊长无法能受。受戒之境，况云具足论经所说一切德相，能于功德过失之中，功德增上亦属稀少。菩萨律仪最初受时，若未会遇具相之师，对佛像前以受戒法清净正受，能生圆满德相之戒。初得戒法，即与其余二戒不同。故具慧者，应于此戒善受善护，随自功能，具大勇势精勤修学。寂天菩萨云：“我今世有果，亦善得人身，今生佛族中，今成诸佛子。”此说若得如是律仪，当思寿未空过，获得人身已取坚实，入佛子数。又云：“从今我定当，作顺种姓业，此净无过种，不应令秽浊。”当发意志，念我从今任作何事，定不犯戒。已释受戒法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三  释守护法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初  总明守护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丁二  别释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今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此菩萨，安住如是菩萨净戒，先自数数专谛思惟，此是菩萨正所应作，此非菩萨正所应作。既思惟已，然后为成正所作业，当勤修学。又应专励听闻菩萨素怛缆藏，及以解释。即此菩萨素怛缆藏，摩怛履迦，随其所闻，当勤修学。”（此段较藏文稍略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又此菩萨安住所受菩萨净戒，应数观察，此是菩萨正所应作，此非应作。当先了知应进止处，其后为成正所作业，如所决择，即应如是守护勤学。又当专励听闻菩萨素怛缆藏，或此总摄素怛缆藏摩怛履迦。以于素怛缆中，宣说百千菩萨学处，为成办故，如其所闻当勤修学。《集学论》云：“菩萨律仪者，方广大乘说。”又云：“不舍善知识，常阅诸契经。”说由此等方便守护，不舍修习菩萨学处。善知识者，是为第一守护方便。应当听闻素怛缆藏，尤应听闻《菩萨地》及《集学论》于诸学处当勤修学，莫效贫儿数他财宝。《集法句论》云：“多说善语人，放逸不实行，如牧数他畜，不得沙门分。虽少说善语，正行法随法，能离贪嗔痴，此得沙门分。”《入行论》云：“此等应身行，惟言说何益，若惟诵药方，岂益诸病者。”若尔，经中所出学处，初发业者当学多少？若佛亲遮，或虽未遮，然初业时不能实行。除此二外，于余一切菩萨学处，若不修学当知有罪。《集学论》云：“若为菩萨总所宣说，然非能修，或已遮止，初业菩萨不应修学。若非此二，一切应学。”又除彼二，遍学余者，有不能时，亦无有罪。即前论云：“若正勤修此一学处，于余学处未能守护，亦无有罪。如《无尽慧经》云：‘ 若行施时于戒钝舍乃至广说，然于此中不应故缓。’《十地经》说，非于所余不勤修学，当随力能如应而行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若学习此诸学处，有犯无犯其理有二：一者。谓为引生一切有情一切喜乐，及为止息一切忧苦，若不三业至诚无谄精勤修行，而更弃舍，当知有犯。乃至舍一刹那亦成违犯。若虽勤修，然不勤求顺缘资粮，及未励力对治违缘，如前弃舍，亦名有犯。若为对治大忧大苦，不能忍受小忧小苦，及为引发广大义利，不能捐弃微小义利，刹那弃舍亦名有犯。若诸学处非自能学而不修学，此无违犯。未曾于此制学处故，无义利故，若反于彼勉力勤学，当知有犯。又此罪犯，总悔中摄即得还出，不须别悔。若诸学处是所能学而不勤学，当知有罪。论虽于此说名性罪，似就故知犯罪而说。二者、犯罪之理，总诸菩萨略有二犯：一未观察，而行成犯；二虽已观察，违其所应成犯。未观察而行成犯者，若未随力审谛观察应不应理，率尔发趣，或是遮止，或复弃舍，当知有犯。虽已观察，违其所应成犯者，谓虽观察应不应理，然故违越应进应止及应舍者，于彼倒行，下至违越旃陀罗奴所讥笑事，亦名有犯。《集学论》总学处时，作如是说。又《律仪二十颂》略摄应作非所应作云：“随于自及他，虽苦若有利，及利乐应作，不作乐无利。”其中利者，谓无染，无罪，于当来世，感乐异熟。乐谓乐受，现前安乐究竟利益，则于自他定应引发。若现前苦究竟无利，则于自他定不应为。现前虽苦，后有利益，是所应作。譬如遮止，善士所呵所有恶行，现前似苦，犹如辛药现似有损，于病有益，故当习近。又邪欲行现前似乐，然于当来能增多苦，犹如甘美杂毒饮食，必当遮止。如《菩萨地》利益安乐种类，自利利他时，应当广知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卷三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别释分六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初  所断罪犯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二  从犯护心之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三  毁犯还出方便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四  说贪罪轻之密意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五  罪犯轻重之差别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戊六  乐住之因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中何身，生几类罪耶？所依身者，论中说云：“又一切处无违犯者，谓若彼心增上狂乱，若重苦受之所逼切，若未曾受净戒律仪，当知一切皆无违犯。”谓须具二法：一、得戒未舍。二、意乐正住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罪之类别，惟有二种。《律仪二十颂旧疏》云：“菩萨律仪罪惟二类：一、他胜处法摄。二、恶作法摄。非如苾刍净戒律仪，有五类罪。”《新疏》与《庄严能仁密慧论》，亦说惟有二种罪体，或名二部。此论正义，亦实如是。故藏地人，及黑行论师《释难》中云：“菩萨律仪，有他胜处，崒堵罗罪，诸恶作罪，皆当防护。”说为三类，不应道理。若应理者，中下缠犯，应是粗罪。然此论说中下缠罪，为他胜法及恶作罪。故中下缠犯，体是恶作，类为他胜。譬如苾刍他胜罪中，粗及恶作，皆悉立为他胜类摄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初  所断罪犯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初  他胜类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己二  恶作类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五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初  他胜自体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二  他胜所作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三  三缠差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四  可还净之殊异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庚五  舍戒因缘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辛初  此论所说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辛二  余论所说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今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菩萨住戒律仪，有其四种他胜处法，何等为四？”（以下论文与释文同者，即略其释文未译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他胜，略有二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初  共（共者于缠犯时兹当广说）</w:t>
      </w:r>
    </w:p>
    <w:p>
      <w:pPr>
        <w:pStyle w:val="Style15"/>
        <w:rPr/>
      </w:pPr>
      <w:r>
        <w:rPr>
          <w:rFonts w:cs="宋体;SimSun"/>
        </w:rPr>
        <w:t xml:space="preserve">        </w:t>
      </w:r>
      <w:r>
        <w:rPr/>
        <w:t>壬二  不共分四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为欲贪求利养恭敬，自赞毁他，是名第一他胜处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文分三：一说所对境。二所说事。三言说发起。今初明境，要依此境方成他胜，故须异自相续，能说，解义，与自同类之众生。论虽无文，义实应尔。二所说者，谓自功德及他过失。即是自赞，毁他有德众生恭敬之处。三发起分四：一贪求利敬之量。二贪心之量。三从谁得利养恭敬境之差别。四观察发起，须否俱贪利养恭敬。初利敬量中，利养谓衣服、饮食、房舍、车乘等，随一财利。恭敬，谓设床座等而为承事。二贪心量，非为供养三宝，及悲贫穷为除贫苦而求利敬，是于利养恭敬爱染为性增上贪求。三境之差别，求利之境，非自共产。若不尔者，自赞毁他全无义故。恭敬之境，于自徒众亦可希求，故不须异产。四观发起心须否俱贪，谓自赞毁他，于利养恭敬随一之事，定须贪著，然非须俱贪利养恭敬。即由如是发起之心，随说自赞或言毁他，他解义时，皆成第一同他胜法。（言同他胜者，义为类似他胜，非真实他胜。以上品缠违犯菩萨他胜处法，可还出故，下文详明）。《律仪二十颂新疏》（下称新疏）云：“他者，谓具足功德，是诸众生恭敬之处。”传说云海释（下称传释）云：“他有德者。”义与前同。《虚空藏经》与此论之别，至下当说。利养恭敬及贪著者，《新疏》中云：“有所获得故名利养，谓衣食等。善妙承事名曰恭敬。若于此等增上贪著，是名贪求。”《传释》亦云：“利养，谓诸饮食、衣服、宝等。恭敬，谓敬重承事设床座等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现有资财，性悭财故，有苦有贫无依无怙正求财者，来现在前，不起哀怜，而修惠舍。正求法者来现在前，性悭法故，虽现有法而不给施，是名第二他胜处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四：一求者。二所求物。三所从求境。四由何意乐而不惠施。初求者，有《释论》云：“有苦，谓不具财物。有贫，谓乏无饮食。无怙，谓无养育者，如家主等。无依，谓无诸亲友能饶益者。”总谓匮乏二种资财，除菩萨外，现无余人为除其苦。彼由专意前来乞求。《传释》中云：“求者现前。”二所求物者，谓非刀等所不宜物，及非毒等诸不净物。此亦是约有害之时，三所从求境。《新疏》中云：“有可施物，及了解法。”谓自现有。四不施意乐者，谓悭吝所蔽决定不舍。论文虽于不舍财中说无哀愍，于不施法说由悭吝。然《新疏》及《传释》，俱于财法，说悭故不施。《律仪二十颂论》，亦即如是取其密意，极为善哉。（法尊按：汉文“性悭财故”一句，藏论为“性贪著故”。故有此辩论。）藏师有云：“自定不舍，犹非究竟，要待求者断其希望。”梵文论中皆无是说，义亦不成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长养如是种类忿缠，由是因缘，不惟发起粗言使息，出忿蔽故，加以手足块石刀杖，捶打伤害损恼有情。内怀猛利忿恨意乐，有所违犯，他来谏谢，不受不忍，不舍怨结，是名第三他胜处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二：第一锤打有二，一意乐，二加行。初意乐者，谓菩萨于他发忿粗言。惟以粗言忿犹不舍，而更长养为忿所蔽。二加行者，由忿增上若以自身，若身所掷，若身所持，捶打于他。若禁闭等而为伤害，若以鞭挞及系缚等而为损恼。此境有情，为系何趣，虽无义明，似须同趣能解义者。是粗恶语言说境故，《集学论》说，捶打犯戒，是根本罪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不受谏谢分四：一行谏谢人。二行谏谢法。三不受发起。四不受自性。初行谏谢人者，《新疏》及最胜子释云：“先作侵犯悔谢其罪。”谓于菩萨，先为侵犯，现前至心欲求悔谢。二行谏谢法者，谓顺时，顺法，求其忍恕。三不受发起者，谓于先侵犯，内怀猛利忿恨意乐。四不受自性者，谓不听其语，不受忍恕，亦不弃舍忿恨之心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四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谤菩萨藏，爱乐宣说开示建立相似正法。于相似法，或自信解，或随他转，是名第四他胜处法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中分二：第一、谤大乘有二：一所谤事，谓总开示甚深广大菩萨法藏。二诽谤之理，如下所说，而为诽谤。二、宣说相似法分二：一所说事，诸余释论，皆未明说，唯《传释》云：“或小乘法，或外道法。”然论是说相似正法，非是说为相似大乘。故是一切随顺黑法。二宣说之理，谓自于此法，深生爱乐，为他宣说，又将他人安立其见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总摄此义，《律仪二十颂》云：“谓由猛利惑，失坏戒律仪，其罪有四种，意同他胜处。由贪利敬故，自赞而毁他。于有苦无怙，悭不舍财法。由忿不受他，谏谢而打他。谤毁于大乘，宣说相似法。”猛利惑者，谓上品缠。言其罪者，谓具律仪菩萨之罪。觉贤论师云：“由犯他胜失坏律仪，故名他胜。惟就同是失律仪因，名同他胜，非一切舍。非如苾刍犯他胜已无可重受，此可重故。”云海论师云：“如诸声闻，由淫贪故，俱坏自他无苾刍分。如是菩萨由其爱著利养恭敬，俱坏自他。又如声闻由贪著故盗他财物，而成他胜，此有财法，若不惠施而成他胜。声闻杀人而成他胜，此于有情，起忿恼心，以手足等而行损害，及他侵犯不受谏谢，是为他胜。声闻实无妄说得法而成他胜，此有不说，毁谤正法，开示非法而成他胜。”诸余释说，与别解脱他胜处罪，数量发起皆相同故，名同他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此他胜，有说惟四，分八非理。论说四种他胜处法，颂亦说为“其罪有四种”故。若如此说则一一他胜，皆俱二法，谓赞毁等。藏师有云：“其赞毁等一一别分，皆成他胜，故成八种，更加别解脱四种，他胜共为十二。若贪利养，自赞毁他，尚犯他胜，何况行淫，谓此即是云海所许。”然《菩萨地释》中，全无斯语。《传释》虽说：“若尚不犯贪求利养及恭敬等，定不违犯淫欲等四。”此显能护别解脱中诸他胜罪，并未说彼即是菩萨他胜罪故，无一经论可资佐证，纯属臆造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言四他胜，是约意乐，谓于利敬而起贪求，于诸资财而起悭吝，于诸有情起损恼心，于诸正法邪行愚痴，为四他胜。分为八者，是约加行，谓若自赞，毁咨于他，不与正法，不施财宝，捶打有情，不受谏谢，毁谤正法，说相似法，皆是他胜。故虽说四无害于八。如《庄严能仁密意论》云：“菩萨藏中说有四种根本重罪，又说自赞及毁他等，四罪各二，共为八种。”此论亦将赞毁等八，别别宣说。云海论师于第二他胜处时，“谓若不施贫苦求者，或不施法，是他胜处。”各别分说，皆为他胜。以此正理于余三罪，亦应尔故。无畏论师亦说为八。《集经论释》云：“无著菩萨显然说为八种他胜。”燃灯智所傅，诸先觉亦许为八，故当分为八种他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《集学论》，及《律仪二十颂》，于第三他胜罪时，虽似摄为一，然是翻译之别，义实为二。《律仪二十颂旧疏》中文与《菩萨地》同。慧生论师《入行论释》中，引《集学论》文，亦为“由忿打有情，若勤求欢喜，不忍恕有情”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各别分亦成他胜，颂说“不施于求法，不施于求财，他骂报骂等，弃舍他谢悔，毁谤大乘法，勤非勤外论，精勤复爱乐”为恶作罪，则为相违。答曰无过，不施财法他胜处中，须以悭吝为发起心。二恶作中，非以悭吝为发起故。《新疏》于不施法如是释已，次云：“余亦由其发起不同，而有差别。”他打报打，是为报打，他胜之打非待报故。恶作之中不受谢悔，非由忿恨，他胜由恨。毁谤大乘他胜恶作之差别，如《传释》云：“若尔，与前谤菩萨藏有何差别？答：前谤一切大乘法藏，此于经藏甚深一分，不能信解而兴诽谤。”然非惟须毁谤甚深，论文自显。勤学外论二恶作中，前谓现有佛语可勤修学，而不勤学，反勤外论，是以成犯。后谓，若诸利根无动觉者，常以二分勤学佛语，兼勤外论是所听许。未许于彼爱乐而转，故若爱乐犯恶作罪。他胜罪中，开示建立相似正法者，非惟自乐，谓自爱乐而更修习，又安立他亦令修习。如云海论师云：“说非正法犯他胜罪。言爱乐者，是自欲乐，如其爱乐亦为他说，故名宣说。言建立者，是令他人修行趣入。”若尔，“自赞而毁他”，云何说为恶作罪耶？答：此亦由其发起不同，至后当说。惟应如是断相违过。无惭愧等不能判别，设有惭愧，纵非他胜，亦成随一中下缠犯，故不应理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二  余论所说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《集学论》中诸根本罪，觉贤论师，对于《虚空藏经》所说诸根本罪，成立彼等非根本罪，破其是根本罪。其能立者，谓彼诸罪，非是能坏所得律仪缘故。即彼经云：“若刹帝利种灌顶大王，犯根本罪，往昔所种一切善根，皆当先坏。从人天乐为他所胜，当生恶趣。”此是说断绝未受戒前所种善根，人天乐事。其能破者，谓受戒已，若此诸罪是能失坏律仪之缘，则是他胜。尔时具足律仪菩萨，于此他胜随犯一种，即舍律仪，况犯一切，则菩萨藏摩怛履迦《菩萨地》中，理当宣说，然未说故。又为刹帝利种，说五根本罪。为初发业者，说八根本罪。若由刹帝利种律仪有别，则根本罪亦有异者，全非正理。此说意谓，若彼经文如言取义，刹帝利五，于初发业应非根本罪，初发业八，于刹帝利亦应非根本罪。然此非理，以戒律仪无差别故（此上觉贤论师义为第一说，下尚有三说，后依次渐破。）。无畏论师，于《虚空藏经》与《菩萨地》根本罪不同，断相违过时说：“由补特伽罗中下上别，说五八四。”此广显示罪之差别。又说：“然于一补特伽罗，余亦犯罪。”谓于刹帝利种说五罪，是依中根补特伽罗。于初发业说八罪，是依下根补特伽罗。《菩萨地》中说四罪，是依上根补特伽罗。然于一一补特伽罗，亦许立余诸根本罪（次说《菩萨地》之四罪，能摄一切，文繁义鲜，略而不译。此为第二说。）。藏人有云：各各经意，是对各各所化之机，故当依各别受法。若以《集学论》及《入行论》受法受戒，《虚空藏经》所说为根本罪。若以《菩萨地》受法而受，则《菩萨地》所说诸罪，为根本罪。（此为第三说。）又有说者，谓以中观宗与唯识宗，宗派异故，而成差别。（此为第四说。）初新疏宗未见应理，与解经义堪为定量寂天之宗，成相违故。谓寂天论师先立外难，其刹帝利与初发业为有为无菩萨律仪。若言有者，刹帝利五，初发业八，各别决定不应道理。若言无者，为彼制罪不应道理。又彼诸罪，云何得成有律仪者所犯重罪，次答彼云：“依彼易犯，故名彼罪，为令于罪生怖畏故。实于一切皆成罪犯，互当断除。”此论又说最重性罪，令诸未受戒者，尚断善根全无戒分，有律仪者，尤为重大。故说能断未受戒前所有善根，而不坏律仪，极为相违。又凡是根本罪，《菩萨地》中非能俱说。若谓不说，则诸菩萨修学学处，执惟四种根本罪犯而正修学，由余根本罪坏律仪时，自尚未知，有不了知守护界过。若尔，非根本罪，则《菩萨地》亦应说云非根本罪，而为断疑。以于非根本罪，执为根本罪，律仪未坏，亦执为坏，亦不了知守护界故。《虚空藏经》所说诸罪，《菩萨地》中未全宣说，《菩萨地》中所说恶作，《集学论》中亦未宣说。故于彼中，非定须说一切学处。故《菩萨地》与《集学论》，俱说须阅素怛缆藏。（此上破第一说。）无畏论师，许《集学论》所说为根本罪，虽属善哉，然以《菩萨地》所说四罪，摄尽一切，多不可凭。（略去破文，此是破第二说。）藏人所许者，《集学论》中酬答前问，若具律仪，诸罪各别不应理时，亦善破讫（此破第三说。）。《集经论释》说王五罪非根本罪，初业八罪是根本罪，及说龙猛无著菩萨，二宗不同，与《集学论》互糅诸罪，有相违过，故当弃舍。（此上破第四说，以下自宗。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故经所说诸根本罪，寂天论师解经义时，亦释为根本罪。尤其总摄《虚空藏经》及《菩萨地》，二义合说，惟此应理，故当糅合二宗。《集学论》旧泽云：“为易受持诸根本罪，及一类许，当说摄颂。”新译云：“为欲安住一类宗故当说摄颂。”如旧译者，显然摄集二宗之义。若如后译，言一类者，谓无著菩萨。安住其宗者，谓安立故。又《入行论广释》亦说为根本罪。善天释亦云：“先当观阅《虚空藏经》，应当观察诸根本罪。能坏律仪诸根本罪，《虚空藏经》多所宣说，故当观彼。”解脱月释云：“根本罪者能坏律仪，应当观阅《虚空藏经》”。遍照护释亦同此说，故定当许为根本罪。《集菩萨学论》摄诸根本罪，颂云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劫夺三宝物，说为他胜罪。若毁谤正法，佛说为第二。</w:t>
      </w:r>
    </w:p>
    <w:p>
      <w:pPr>
        <w:pStyle w:val="Style15"/>
        <w:rPr/>
      </w:pPr>
      <w:r>
        <w:rPr/>
        <w:t>　　虽犯戒苾刍，夺袈裟捶打，若令入狱禁，及降其出家，</w:t>
      </w:r>
    </w:p>
    <w:p>
      <w:pPr>
        <w:pStyle w:val="Style15"/>
        <w:rPr/>
      </w:pPr>
      <w:r>
        <w:rPr/>
        <w:t>　　造作五无间，执持邪倒见，毁坏聚落等，佛说为本罪。</w:t>
      </w:r>
    </w:p>
    <w:p>
      <w:pPr>
        <w:pStyle w:val="Style15"/>
        <w:rPr/>
      </w:pPr>
      <w:r>
        <w:rPr/>
        <w:t>　　于本净修心，有情说空法。已入佛乘者，遮止大菩提。</w:t>
      </w:r>
    </w:p>
    <w:p>
      <w:pPr>
        <w:pStyle w:val="Style15"/>
        <w:rPr/>
      </w:pPr>
      <w:r>
        <w:rPr/>
        <w:t>　　令舍别解脱，安立于大乘。执谓有学乘，不能断贪等，</w:t>
      </w:r>
    </w:p>
    <w:p>
      <w:pPr>
        <w:pStyle w:val="Style15"/>
        <w:rPr/>
      </w:pPr>
      <w:r>
        <w:rPr/>
        <w:t>　　亦令他受待。赞说自功德，为利养恭敬，赞颂而毁他。</w:t>
      </w:r>
    </w:p>
    <w:p>
      <w:pPr>
        <w:pStyle w:val="Style15"/>
        <w:rPr/>
      </w:pPr>
      <w:r>
        <w:rPr/>
        <w:t>　　谓我得甚深，而倒说妄语。令治罚沙门，施与三宝物，</w:t>
      </w:r>
    </w:p>
    <w:p>
      <w:pPr>
        <w:pStyle w:val="Style15"/>
        <w:rPr/>
      </w:pPr>
      <w:r>
        <w:rPr/>
        <w:t>　　及受其施与。令舍奢摩他，正住诸财宝，惠施读诵者。</w:t>
      </w:r>
    </w:p>
    <w:p>
      <w:pPr>
        <w:pStyle w:val="Style15"/>
        <w:rPr/>
      </w:pPr>
      <w:r>
        <w:rPr/>
        <w:t>　　此诸根本罪，是大地狱因，对虚空藏前，梦中当悔除。</w:t>
      </w:r>
    </w:p>
    <w:p>
      <w:pPr>
        <w:pStyle w:val="Style15"/>
        <w:rPr/>
      </w:pPr>
      <w:r>
        <w:rPr/>
        <w:t>　　弃舍菩提心，不忍悭贪故，不施诸求者。若勤求欢喜，</w:t>
      </w:r>
    </w:p>
    <w:p>
      <w:pPr>
        <w:pStyle w:val="Style15"/>
        <w:rPr/>
      </w:pPr>
      <w:r>
        <w:rPr/>
        <w:t>　　不忍恕有情，由忿打有情。由惑及顺他，宣说相似法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初他胜，谓不与取三宝物他胜。此中分六：一、物主。经中惟云：“若塔、若僧、若四方僧。”言塔双显佛及佛法，故为三宝。此中佛者，谓佛如来，或形像等。法谓教法，或证正法。言若僧者，谓有简别。四方僧者，谓无简别。又若异生须四苾刍，若是圣者，一补特伽罗亦名僧伽。言三宝者，不可执如余论所说，谓实如来，无漏灭道，诸圣有学，以说塔庙及四方僧故。又云：“或夺塔物，或夺施僧，及四方僧。”此显物主非定须三宝，随一即犯。二、所取物。经无明文，故田舍等处所，及饮食乘等随一资具。物量大小，亦无明文，义亦难定。当如何量，成不与取业道，即以彼量为下边际，堕资具数。又云“施僧”，故随物主，摄未摄持，犯罪皆同。由其回施三宝随一，即彼为主。三、能盗人。盗僧物时，要须自未堕彼僧数。四、意乐。分二：一想，若发起心有差别者，须不错乱。若无差别，犹预以上，须无错乱。盗有错误不成业道，是不与取总教义故。二发起心，谓三宝物，非自能主，欲令离彼。若以悲愍等心为利他故，而行夺取，如下所说有无犯时，虽他律仪诸根本罪，于余律仪容有开许。然此律仪诸根本罪，即于此律定无开许。故此要为自夺，或以染污心而为发起。有说须贪，然不决定。五、加行。经云：“自夺或教他夺。”故若自作及教他作，皆盛违犯。又若暗窃，或以力夺，亦皆成犯。如旧译云：“窃夺三宝物。”六、不与取量，谓起得心。此中夺佛物等，有三他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他胜，谓诽谤正法他胜。此中分二：一所谤之正法，经云：“或说声闻出离，或说独觉出离，或说大乘出离，若自毁谤，若令他灭，是名第二根本重罪。”言或者，谓显随一。随谤三乘，相应之经。又“毁谤大乘法”时，说谤甚深，或广大神力一分大乘，犯恶作罪，而《菩萨地》与此论，说谤大乘是他胜罪。故此之大乘，要双宣说甚深广大二分之经。如是声闻出离，谓说四谛。独觉出离，谓说十二缘起小乘法藏。若谤一分小乘义亦犯恶作，如谤大乘。若作是念：谤一分大乘经义犯恶作罪，谤声闻独觉出离，犯他胜罪，不应正理。以谤前者，较谤后者，罪尤重故。答曰无过。随于上下任何律仪，皆不定依罪重罪轻，制重制轻。如别解脱戒，杀平常人制为他胜，出佛身血说为粗罪。又大乘戒，若不与取在家之财，未制他胜。以悭吝心，于有苦求者，不施己财，制他胜罪。二毁谤之理，《集学论》及《集经论》所引经文，为“毁谤令灭”。然经原文为“毁谤灭除”。《菩萨地》中，惟自谤大乘，无令他谤。由许此二义同，故令他谤非必须支。自毁谤者，谓谤非如来说。若尔，“毁谤声闻乘”犯恶作罪，有相违过。答：彼仅轻蔑，非如是谤。后当广说。此有谤大乘等，三他胜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他胜，谓损害出家他胜。此中分二：一所害境，经云：“随佛出家，或受学处，或未受学处，或犯尸罗，或具尸罗。”颂中亦有“虽”字。故言犯戒苾刍，惟是一例。二如何损害分二：一发起，谓于彼境，损害意乐，即杂染心。二加行，谓夺袈裟，逼令还俗，降其出家，随行一事。又说捶打、禁闭、令舍命根，犯他胜者，是捶打伤害损恼他胜所摄。又夺袈裟，物主是出家有律仪者，须未满足四苾刍数。若满四数，则是第一根本罪摄。此有夺取袈裟，及逼降出家二他胜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四他胜，谓作无间罪他胜。有弑父母，及阿罗汉，破和合僧，出佛身血，五种无间根本重罪。又除破僧，其余四罪，是《菩萨地》第五他胜所摄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五他胜，谓持邪见他胜。谤无黑白业果，前生后世，略起此见，即断善根。故受行十不善，及教他受行，非定须之支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六他胜，谓坏处所他胜。此中分二：一所坏处所，谓村、城、邑、国四中随一。二能坏中，一发起，谓以染污心坏彼意乐。二加行，谓随以何种摧坏方便，而行摧坏。又《集经论》，引前五罪为国王罪，及以第六而为第二，无间以前，为大臣五罪，经文亦尔。若坏村等中有情之根本罪，是捶打等他胜所摄。若坏其中所有财产之根本罪，则为第一，或第十三他胜罪摄。故此是坏处所，有坏村等四根本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七他胜，谓对非法器者，说甚深法他胜。此中分三：一说所对境，谓有未善修心之有情，已发大菩提心，若为说空返生恐怖。二所说法，谓离一切戏论之空性。三说已如何，谓闻说空性，深生恐怖，退失大菩提心，发起小乘之心。此约自未审观法器。若已观察自觉彼人堪为法器，然实非器，则无他胜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八他胜，谓遮止大乘他胜。此中分二：一所遮境，谓已趣佛者，即是已发大菩提心入大乘人。二遮止之相，谓遮止云：“汝不能行六到彼岸，不能成佛。当发声闻独觉乘心，速脱生死。”此惟遮止即便犯耶，抑须退耶？答：如《入行论大疏》说：“若遮无上正等菩提，令他发起小乘之心，是名第二。似须退舍。”（此言第二及下戒之第三者，是就初发心八条之第二第三也。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九他胜，谓谤别解脱他胜。此中分二：一所对境，谓如理修学别解脱调伏。二令了解之相，谓云：“何用净护调伏尸罗，当发大菩提心，诵大乘经，则由烦恼所作三业一切恶行，皆得清净。”是说发心，及诵大乘，即能清净。旧泽虽云：“遮止别解脱及发心，令读大乘。”然新译文及《虚空藏经》所说正确。《入行论大疏》亦云：“令舍别解脱律，说惟发大乘心，读大乘经，便得清净，是名第三。”何故下说，若诸菩萨遮声闻乘不应修学，犯恶作罪耶？答：恶作罪者，惟今了解，他胜罪中，如其遮止要他弃舍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十他胜，谓谤声闻乘他胜。此中分二：一所谤境，谓有学者乘。言学者乘，即声闻乘，然亦通独觉乘。故谤二乘随一，或总谤二。二毁谤之相，谓实心谤云：“随于小乘如何修学，终不能尽烦恼边际，或谓不能无余永断。”经中虽云：“汝莫听闻声闻乘法，莫为他说，当弃彼法。”又云：“惟当信解大乘法教。”然非必须之支。以经又说，如是说时，若他闻已，信受其见，其境亦犯根本罪故。故颂文“亦令他持”非必须之支。如此戒说，其境亦犯根本重罪。如是于前第七第八戒时，其境若有菩萨律仪，亦犯舍菩提心根本重罪，下当广说。然非彼戒根本罪数。又此他胜，与第二谤二乘他胜亦有差别，前为谤教，此是谤证。又前谤为非如来说，此则谤为不能永断三有根本，故亦不能出离生死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十一他胜，谓自赞毁他他胜。此中分四：一对说之境，《集学论》引经云：“于敬彼者前，亦由嫉妒故，而自称赞。”“亦”字义显，非惟须对所毁之境。自赞毁他，或对所毁补特伽罗，或对信敬所毁处者。别译经中，虽无“敬彼”之文，义定应有。二所说事，谓自功德及他恶名。三宣说之相，谓为求利养恭敬名称，读诵宣说大乘经典，而行两舌，谓我不顾利养恭敬，是大乘人，余则不尔。总说上人法自称赞者，须除下戒说上人法。此与前二戒，皆是自赞。四发起心，谓由贪著利养恭敬增上力故，嫉妒他得利养恭敬。经说由其嫉妒而说。寂天论师，引《菩萨地》他胜罪时，未引初罪，意谓同此他胜。故《菩萨地》义当如此戒而释。然就《菩萨地》文，则此戒中犹未能摄，似尚须引菩萨地文。又赞毁别分，及贪利养恭敬随一，皆成违犯，义同前说。又此赞毁为实为虚耶？答：经略标时，谓行两舌，后摄义时，谓由虚妄因缘成大重罪。《传释》云：“实无功德过失，说其德失。”新译论云：“赞者，谓以正非正德，而自称赞，邪妄称赞。”就前句文，似显真妄同犯。然依后句文，则前句义，为胜劣功德，后句义，显虚妄宣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十二他胜，谓妄说上人法他胜。此中分二：一对说之境，谓能解义补特伽罗。二宣说之相，谓告彼云：此是我证，由悲愍故，为汝宣说。汝亦应当如是修习，现证此空与我无异。此谓实无如是证德，除嫉妒心，由余染污意乐说虚妄语，他解义时而成违犯。若苾刍身具菩萨律仪，则于同时犯二他胜。《入行论大疏》说：“若说惟由读诵能证深法，亦劝令他如是受持，是根本罪。”此与经相违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十三他胜，谓取三宝物他胜。此谓辅臣，依仗王势，苛罚沙门。既苛罚已，令诸沙门，盗取补特伽罗物，或僧伽物，或四方僧物，或塔庙物，税交彼等。彼等受已转呈于王，王臣俱犯根本重罪。其治罚沙门根本罪，摄于第三根本罪。取三宝物根本罪，摄于初罪。故今此罪，谓取一苾刍，或二或三补特伽罗所有财物是其差别，余如前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十四他胜，谓立恶制等他胜。此中分二：初立恶制，一制所对境，谓诸如法正行苾刍。二安立何制？谓于彼等怀损恼心，安立恶制，令舍随顺止观作意，增长烦恼。二、不与取修定资财分四：一物主谓勤修断苾刍。又此物主，若是圣人或满僧数，则成第一根本重罪。故非圣人，并不满四。二财物，谓彼苾刍随一资财。三意乐，谓增彼意乐，四加行者，谓不与取彼等财物，施读诵者。经说：“彼二俱犯根本重罪。”言彼二者，谓刹帝利，及说修断者恶名之苾刍。有说其读涌者犯根本罪，与经相违。“言此诸者”，加于后人罪，经说此八为初发业者之罪。“大地狱者”，谓罪过患。“梦者”谓出罪方便。当观《集学论》，犯根本罪，岂非如云“应重受律仪”，由此悔除云何能出？答：由此悔除，虽如经说能免恶趣，然还戒时，则须重受律仪。《集学论》引《善巧方便经》说，犯根本罪犹可还净。如彼应知，此处不说。又有异门，谓此诸罪，共支分中、上品缠犯，若有所缺，则是他胜所摄中下缠犯，显彼由悔除便能还出，下当广说。</w:t>
      </w:r>
    </w:p>
    <w:p>
      <w:pPr>
        <w:pStyle w:val="Style15"/>
        <w:rPr/>
      </w:pPr>
      <w:r>
        <w:rPr>
          <w:rFonts w:cs="宋体;SimSun"/>
        </w:rPr>
        <w:t xml:space="preserve">    “</w:t>
      </w:r>
      <w:r>
        <w:rPr/>
        <w:t>弃舍菩提心者”，谓舍愿心。《善巧方便经》说：“此是根本罪。”犯罪之身，要有菩萨律仪。故舍此心第一刹那犹有律仪，第二刹那律仪乃舍，非最初舍时便非菩萨。于生邪见亦如是知。故此二罪初生即犯根本重罪，不待共支上品缠犯。余须现待，下当广说。</w:t>
      </w:r>
    </w:p>
    <w:p>
      <w:pPr>
        <w:pStyle w:val="Style15"/>
        <w:rPr/>
      </w:pPr>
      <w:r>
        <w:rPr>
          <w:rFonts w:cs="宋体;SimSun"/>
        </w:rPr>
        <w:t xml:space="preserve">    “</w:t>
      </w:r>
      <w:r>
        <w:rPr/>
        <w:t>不忍住贪故”等两句，显于求者不施财法。“若勤求”等三句，并翻译之差别，如前已说。“由惑及随他”一句，《庄严能仁密意论》中，引文译为“由惑由随他”。此说较普。《菩萨地》亦说：“于相似法、或自信解、或随他转。”故若加为“由惑，宣说相似法者”，显由自内非理作意故。加为“由随他，宣说相似法者”，是随他转故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他胜所作或过患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名为菩萨四种他胜处法，菩萨于四他胜处法，随犯一种，况犯一切，不复堪能于现法中，增长摄受菩萨广大菩提资粮，不复堪能于现法中，意乐清净，是即名为相似菩萨，非真菩萨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德光论师云：“言摄受者，谓令引发。言增长者，谓令增盛。”余论释为“更无势力能集大地相近资粮”。意乐清净者，一切释论皆谓得地，即得初地。总之，随犯一种他胜处罪，即于现生决定不能证入初地。即近初地广大资粮，先已有者不能增长，其先无者，不能引发。况数违犯，故不应思，犯他胜处，仍可重受菩萨律仪。当宁舍命，定不违犯根本重罪。如《入行论》云：“如是强罪犯，与强菩提心，迭次而杂起，得地甚遥远。”言“四他胜”者，惟就此论所说。然《集学论》所说他胜，作业亦同。《虚空藏经》亦说过患，如云：“已入大乘初发业者，误犯如是诸根本罪，摧坏夙植一切善根，为他所胜，退失人天及大乘乐，堕诸恶趣，于长夜中驰骋生死，离善知识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三  三缠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菩萨若用软中品缠，毁犯四种他胜处法，不舍菩萨净戒律仪。上品缠犯，即名为舍。若诸菩萨，毁犯四种他胜处法，数数现行，都无惭愧，深生爱乐，见是功德，当知说名上品缠犯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由何缠犯不名为舍？由何缠犯而名为舍？谓由软品及中品缠，毁犯四种他胜处法，不舍所受净戒律仪。若用上品缠犯即舍。他胜处者，如前所说，就意乐门摄之为四，就加行门开之为八。谓贪利养恭敬等，此八是喻《集学论》中所说诸罪，若不具足上品缠犯，理亦非犯他胜处法。以谤大乘，罪重于无间，及贪利敬自赞毁他，此论皆说，若不具足上品缠犯，非他胜敌，余亦应尔。然生邪见，及舍菩提心，略生即犯，不须具足上品缠犯，如前已说。故《虚空藏经》所说诸罪，若未具足上品缠犯，应知亦是软中缠犯。以此论说他胜罪中，诸未能成他胜处者，则为下品中品缠故。又明上品缠时，论说毁犯四种他胜处法，数数现行，都无惭愧，深生爱乐，见为功德，当知说名上品缠犯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有四支。初支谓从“毁犯”乃至“现行”。言四种者，如释论说，非须四种全犯，随犯一种。“数数现行”者，藏人有说为犯两次，有就加行正行结尾三事完足。然诸释论全无斯说，义亦非尔，故应弃舍。故谓现行一种犯他胜缘，后于彼缘仍欲现行，即是数数现行之义。如《新疏》云：“猛利烦恼，谓诸缠犯后仍现行，不欲断绝，都不发生微少惭愧。”《传释》亦云：“或此四种，或四随一，后后辗转仍欲现行。”云海论师及最胜子云：“由无间断，现行此诸他胜处法，便能失坏一切惭愧，故云都无。”此显数数现行，是能失坏惭愧之因。义同前二。有释说为“不过一时”，下当广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二支，谓“都无惭愧”。其惭愧者，如《菩萨地》云：“菩萨将欲现行罪时，若能了知非我应作，羞耻名惭。又即于此恐他呵责，羞耻名愧。”此二所缘，谓自恶行，相为羞耻。其差别者，念此非是我所应作，以自为缘羞耻名惭。若恐他呵，以他为缘羞耻名愧。今此二法，况中上品，即下品者，都不生起。为于何事而不生耶？谓于毁犯他胜之恶行，犯他胜处说此二法要全不生。倘生少分惭愧随一，即非他胜。若尔，此二生与不生其时云何？谓生能犯他胜之恶行。有说是在一时之内，然不应理，下当广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三支，谓“深生爱乐”。云海论师及最胜子云：“由无惭愧令生爱乐。”此说若于何事不生惭愧，由此恶行今生爱乐，或即由其无惭无愧，令于彼事深生爱乐。如《传释》云“即由无惭无愧，能生爱乐。”谓于恶行，仅无惭愧犹非完足，更以此事令意爱乐。言爱乐者，云海论师及最胜子说：“行彼恶行而不断除。”又诸支中，以前为基，而添后支。若后不全，仍不圆满上品缠犯所有支分。若谓无不断除即便断除，若能断除即生惭愧，则亦缺第二支。答：此不断者，非说深见过患而不断除，是如德光论师云：“爱谓意乐至心欢喜，乐谓加行安住其事。”爱谓爱其恶行，乐谓乐其恶行方便，似与此论意趣随顺。若尔，则与数数现行，有重复失，谓于后行转生欲乐。答：无重复过，前为希欲，后是乐著，此二心所各别异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第四支谓“见为功德。”云海论师与最胜子释此义云：“于彼恶行，不见过患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设作是念：若见过患，何能不生羞耻之心，何能于彼生爱乐耶？答云：无违，见过患是惭愧之因，非惭愧体故。又虽见过患，爱乐而转者，如具戒人行欲邪行。又《传释》中解爱乐义，亦同前说，惟换爱为乐。德光论师云：“若即于此他胜处法，觉为功德，是名见为功德。”此非说于他胜处法，执为无过。如云欲尘，是意所欲，而不视为非非所欲品。故诸释论同一意趣。又《集经论释》说：“数数现行，是乃至一时要无间断。”次诸先觉，多释此义谓：“于一时中不生惭愧，不由惭愧令其间断。”若自赞等须同类无间太为过失。又一时者，如《邬波离问经》云：“若诸菩萨上午犯罪乃至日中，安住不舍大菩提心，其戒无边。如是，日中犯罪以至下午，下午犯罪以至初夜，初夜犯罪以至中夜，中夜犯罪以至后夜，若未舍离大菩提心，其成无边。”义中亦有后夜犯罪以至上午。是昼三分，夜间三分，总一昼夜共为六分。初且非理，数数现行与都无惭愧，则成一义。论文别说二支，故成相违。又于此论未说之支更添一时，则《菩萨地》上品缠犯，支非圆满。又若他人随意可添，则更可加众多支分，成无穷过。后时间建立，亦非经义。即彼经云：“邬波离！云何菩萨，正行大乘所有学处，容可还出，诸声闻乘所有学处，不可还出耶？邬波离！此中菩萨正行大乘，设若上午有所毁犯，至日中时，安住不舍一切智心，则诸菩萨正行大乘所有戒蕴，非为永尽。”设若以下，日中与下午，下午与初夜，初夜与中夜，中夜与后夜，如上说已。次云：“邬波离！如是菩萨，正行大乘所有学处，容可还出。是故菩萨，不应于彼，深生恶作，深生忧悔。邬波离！苦声闻乘人数数违犯，当知声闻乘人戒蕴失坏，最极失坏，悉皆永尽。所以者何？以声闻乘人，为欲断除诸烦恼故，如救头然。由是因缘声闻乘人，欲求涅槃增上意乐之学处，不可还出。”此说上午犯罪，是犯根本罪故。云何知是根本罪耶？是答大乘与声闻学处，可否还出。又彼经摄义云：“由是菩萨学处，容可还净。”又云：“声闻乘人违犯诸罪，不可还净。”亦可证知。以除根本罪，声闻亦说余罪可还净故，非是菩萨殊胜特法，若谓此不应理，犯根本罪，而云戒蕴非为永尽，成相违过，以戒尽是失坏义故。答云：无过。《集学论》引彼经文译为“戒蕴无边际”。义谓菩萨身中之戒，若犯根本罪不可重受，即为有边，惟尔便尽。由可重受，故为无边。又经纵说一时，然亦非理。如许一时者，谓于一时之内发生对治。经说：“上午犯罪以至日中”，此二时分各别异故。又此论是说，有无惭愧，及观不观过患，经文则说，不离愿心故。若尔，云何《道炬论释》云：“六时共为十八分，上午时中有三分。初二分中若犯罪，后分不忘菩提心，仍不失其为菩萨。后五应知亦如是。”答：此文前云：“远离恶友具时分。”是显受菩萨戒修道弟子之相。言具时分者，谓六时中，于初二分有所违犯，于后分中，要能念菩提心而修还净。未能尔者，且是退失下根菩萨还出之轨。后文又云：“上士初分能还净，中士还净于二分，后分还净为下士。”又非惟尔，更说六九五十四种，谓上上士于初刹那，上中于二，上下于三而能还净。然此是说还出之轨，非说他胜所待时分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犯根本罪，仍可还净之戒，为菩萨律仪耶？抑为菩萨身中别解脱戒耶？初者，则于还净，说须不离愿心，不应道理。虽舍本愿，后重发心受菩萨律，亦能生故。后者，大小乘经，多说毁犯别解脱戒他胜处罪，后虽重受，亦不能生如先之戒故。又加离不离愿心之简别，亦非理故。答：寂天菩萨引此经文证菩提心能净罪之力，谓此经义，显示虽犯根本重罪，若不舍愿心，律可还净。虽犯根本罪能障戒重生，然由未离菩提心之力，能遮彼障。故可证知是别解脱戒，以菩萨戒，虽舍愿心后还生故。又如前引《入行论》，于舍菩提心过患之时，说有力罪犯，与有力菩提心，间杂现行，离得大地极为遥远。言有力罪犯者，谓弃舍愿心。论云：“此于诸菩萨，罪中最为重。”言彼与有力愿心间杂起者，谓犯彼罪已，仍发有力愿心。若还发心，无不复生律仪之理故。《邬波离问经》云：“云何名为声闻乘人别解脱律仪？云何名为独觉乘人别解脱律仪？云何名为菩萨正行大乘别解脱律仪？”是问菩萨别解脱律仪，非问菩萨律仪。故答大乘与小乘补特伽罗之别解脱云：“当说菩萨学处容可还净，声闻学处不可还净。”前引经文即释此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何故不舍愿心，容可还净，已舍愿心，不可还净，有如是差别耶？答：若凡具足别解脱戒者，犯根本罪皆可还净则无差别。然实不尔，谓菩萨具足别解脱戒，若犯别解脱根本重罪，犯罪无间，能不舍离先所发心，乃可重受。虽是菩萨，若犯根本罪，加行究竟舍所发心，则不堪重受。倘堪重受，则小乘人亦应堪受，太为过失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言上午者，谓从明相出，至日未午。言日中者，是显犯罪无间之界。若犯根本罪，而能不舍愿心，由此心力，虽犯根本罪，然彼犯罪障碍重生律仪之力，未能生起。若舍愿心，则无能遮犯罪力者，故不可还净。又于本犯根本罪前，先舍愿心亦不可还净。故于犯罪无间，须本舍愿心，即先已发未离本舍。故经密意说云：“若能不舍。”非说尔时若不发心。《善巧方便经》云：“善男子！若诸菩萨方便善巧，设由恶友增上力故，有违犯时，应如是学，作是思惟：若我此蕴永般涅磐，则令我心悉皆忧恼。为欲成熟一切有情，我当擐甲，尽未来际安住生死。不应我自逼恼其心，我应如如流转生死，如是如是成熟有情。此罪亦应如法还净，后不更犯。善男子！出家菩萨，纵犯一切四根本罪，由是思惟，以此方便善巧除遣，我说菩萨非为违犯。”故犯罪之身，要是菩萨。若先于余身犯根本罪，后为菩萨，亦不可重受别解脱戒。上二经文，皆说菩萨身中别解脱故。颇有误解此义，谓大乘宗之别解脱戒，虽犯他胜，后可重受，得戒同前。是妄执大乘宗与大乘人为一，成大错谬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《邬波离问经》，于大小乘别解脱之差别时，说三差别：一护不护随他心转，二可不可还净，三常时随转及有边际。有说后义，谓菩萨身之别解脱戒，死后不舍为常随转者。不应道理，以彼经说菩萨不应善根成熟，一生尽断一切烦恼，应渐断除。声闻则以善根成熟如救头然，不愿刹那更生三有，为常随转与有边际之义。故是于三有中受不受生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旁论已了，今当说正义。设作是念：上品缠中其所无者，要都无惭愧，及不见过患之二。其应有者，须后欲现行，及深生爱乐之二。其所无二者，为应从何时至何时无，所有二者，亦应从何时至何时有耶？答：所无二者，谓从发趣乃至正行圆满，恒须不起。于此中间，若惭若愧，若见过患随一现行，上品缠犯即不圆满。如是应有之二，亦于彼时现起，乃至正行未满以来，意须不更厌舍其事。非须彼心同类现行，太过失教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云何应知中下缠犯？答：云海论师、德光论师、最胜子论师、《律仪二十颂旧疏》等，皆未宣说，惟《传释》中说二宗义：“一自宗者，谓随顺趣向临入烦恼，初为暂生，次为生已心趣烦恼，后为烦恼势力增上，以为软中上缠。二他宗者，谓就三毒软中上品，如《宝云经》。此论全无前说之义，后说于此亦不契合。又《律仪二十颂新疏》：“于四支上更加他谏而不弃舍，完具五支为上品缠。他谏即舍，为中品缠。不待他谏自能速舍，为下品缠。”亦不应理。若诸释论皆许添支，则支数量不决定故。若尔云何？答：无著论师，仅说三缠有其差别。又三缠犯，亦须认识。若不识者，则不了知何对三人，何对一人，悔罪差别故。又于余处亦未详说，故知是于上品缠中而能了解。其深生爱乐，后欲现行，与不见过患，显见后者烦恼粗重。虽有前者，然见过患，亦能生羞耻。若全不见过患，决定无生羞耻处故。又见过患，虽不决定生惭愧心，然不见过患，则惭愧心定不生故。以是上品缠犯支不具时，若见过患，虽余三支皆悉完备，应知仍是下品缠犯。若不见过患，当知即是中品缠犯。不见过患，定无惭愧，若有惭愧，定见过患。故此二支，不须别数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卷四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四  可还净之殊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非诸菩萨暂一现行他胜处法，便舍菩萨净戒律仪，如诸苾刍犯他胜法，即便弃舍别解脱戒。若诸菩萨由此毁犯，弃舍菩萨净戒律仪，于现法中堪任更受，非不堪任，如苾刍住别解脱戒，犯他胜法，于现法中不任更受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言诸菩萨暂一现行他胜处法，非即弃舍菩萨律仪者，义为不同舍别解脱。前文自云：“如诸苾刍犯他胜法，即便弃舍别解脱戒。”（藏文此段在非诸菩萨等之前，故云前文。）是说不同别解脱戒犯他胜法，舍已重受不能复生。有说犯一次他胜处法，犹不舍成，要犯数次乃舍成者，非此论义。故论又云：“若诸菩萨由此毁犯弃舍净戒，于现法中堪任更受，非如苾刍犯他胜法，不堪更受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设作是念：犯别解脱他胜处法，若无覆心舍弃先成，更重新受，岂非亦说是近圆耶？何故说彼无所重受。答：有部说彼若无覆心不成他胜，一切他胜皆须覆心，若如此说，则可直云无所重受。此中意趣，小乘之身如前已说。有说无覆亦名他胜，然亦不同菩萨律仪容可重受。以菩萨重受，能生清净律仪，小乘重受，不生清净苾刍律仪故。观待身境，可说为近圆与非近圆故。若尔，别解脱戒不可还净，菩萨律仪犯他胜法，仍可还净，其理云何？答：云海论师云：“诸声闻人别解脱律仪，为一切善法所依处故，名根本律仪。若断此者，现行无惭无愧，由坏惭愧，故于现法不复堪任更受律仪。菩萨不尔，教于现法虽已弃舍菩萨律仪，然于现法堪任更受，此未失坏惭愧心故。”此说犯别解脱他胜处法，能讲惭愧，毁犯菩萨律仪不坏惭愧，而为因相。又坏惭愧之理，谓别解脱，是一切善法所依处故。最胜子论师与《传释》中亦作是说。然于此说，若更问云：“犯别解脱他胜法者，受菩萨成，为生不生？”实难酬答。由宗则如前引《邬波离问经》，一千声闻乘人犯他胜法，彼之净戒永尽之理时，谓声闻乘人，为断一切诸烦恼故，如救头然。由是因缘，声闻学处不可还净。《善巧方便经》，亦说此蕴永般涅槃令心烦恼。当如是释。又别解脱通大小乘，故大小乘皆有别解脱戒，然制别解脱正为小乘补特伽罗。以小乘人于现法中任随能否得阿罗汉，皆于现法为尽诸漏，当擐誓甲精进断惑如救头然。故受戒时，为于现法永尽诸漏。设有覆心犯他胜法，彼于现法定不能得诸漏永尽，失坏受戒所有要义。菩萨毁犯菩萨律仪诸根本罪，犹非退失受戒要义。可否还净之理，当知亦尔。前引二经，可为证故。《毗奈耶经》广释中云：“为解脱故而受律仪，犯他胜者解脱甚远，故虽有戒，与无无异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五  舍戒因缘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略由二缘，舍诸菩萨净戒律仪：一者弃舍无上正等菩提大愿，二者现行上品缠犯他胜处法。若诸菩萨虽复转身遍十方界，在在生处，不舍菩萨净戒律仪，由是菩萨，不舍无上菩提大愿，亦不现行上品缠犯他胜处法。若诸菩萨转受余生，忘失本念，值遇善友，为欲觉悟菩萨戒念，虽数重受，而非新受，亦不新得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略由二缘舍菩萨律仪，谓弃舍大菩提愿，及现行上品缠犯他胜处法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尔，《摄决择分》云何说四？如云：“又舍因缘略有四种：一者决定发受心不同分心。二者于有识别人前，故说弃舍语言。三者总别毁犯四种他胜处法。四者上品缠总别毁犯四种他胜处法。”当知弃舍菩萨律仪。又后二缘如何分别？答：《菩萨地》中说二舍缘，《摄决择分》数多于彼，然无所违。以前为本，后为释故。第一舍缘之发心者，谓发小乘心。此与先受戒时，为利有情欲求成佛受戒之心，决定不同。由发相违心，即舍彼愿心。第二舍缘者，谓对知义人前，说舍戒语，彼解其义。此与弃舍别解脱戒极不相同，若不能持舍别解脱，惟断随转律仪之福，舍戒自体不生大罪。此若弃舍菩萨律仪，则断为欲利益安乐无边有情所受律仪，当堕恶趣长夜流转。以若破坏一有情乐，尚感恶趣，何况毁坏一切有情安乐。如《入行论》云：“如是立誓已，若不修彼业，欺诸众生故，我当感何趣？虽少下劣物，若先思惠施，其人后不施，尚说感饿鬼，况先至心与，无上诸安乐，诳一切有情，岂能生善趣。”又云：“若他障菩萨，刹那所修福，即损有情利，感无边恶趣。坏一有情乐，尚使自衰损，况坏尽虚空，无边众生乐。”此等道理，弃舍愿心，与虽未舍愿心，然舍荷负菩提行担所有誓愿，过患相同。故一切种不应舍戒，初受戒时当善观察。不尔，过患极重。《集学论》引三经证成，如前已说。第三舍缘虽说总别毁犯四罪，及第四舍缘说以上品缠总别毁犯四罪，然未具足上品缠者，他胜处聚所摄之罪，非真他胜，不成弃舍律仪之缘。若犯第四舍戒之缘，亦犯第三。故当说以上品缠别犯一种，及总犯多种，为后二缘。即从此文第二缘中，并为二故。言四种者，是举多种之一例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诸菩萨成就律仪，不舍愿心，不舍学处，亦未现行上品缠犯他胜处法，虽复转身上下同等一切生处。然不弃舍菩萨律仪。若经余生忘失本念，值遇善友，为觉念故，虽数重受，然非新受。诸释论说，上为天界，同等为人。下为恶趣，或由愿力，或为饶益有情，或由业力，而生其中。又最胜子及《传释》说：“虽受余生，亦终不造不顺菩萨之业。”此是安住律仪之力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已二  恶作类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庚初  总标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菩萨，安住菩萨净戒律仪。于有违犯及无违犯，是染非染软中上品，应当了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具有无犯，有违犯中是染非染，于恶作时自当宣说，软中上者，后当广释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庚二  别释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辛初  违犯摄善法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辛二  违犯饶益有情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又分六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初  违犯布施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二  持戒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三  忍辱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四  精进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五  静虑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壬六  般若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又分五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癸初  正障财施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日日中，若于如来，或为如来造制多所，若于正法，或为正法造经卷所，谓诸菩萨素怛缆藏，摩怛理迦，若于僧伽，谓十方界已入大地诸菩萨众，若不以其或少或多诸供养具而为供养，下至以身一拜礼敬，下至以语一四句颂赞佛法僧真实功德，下至以心一清净信随念三宝真实功德，空度日夜，是名有犯，有所违越。若不恭敬，懒惰懈怠而违犯者，是染违犯。若误先念而违犯者，非染违犯。无违犯者，谓心狂乱。若已证入净意乐地，常无违犯。由得清净意乐菩萨，譬如已得证净苾刍，恒时法尔于佛法僧，以胜供具承事供养。”颂日：“不三供三宝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受归依者，尤以发大菩提心者，于日日中供事三宝不应间缺。若不供事，即成违犯。此中分三：初、供事境中，佛谓如来，或如来塔。法谓正法，或法经卷，此谓菩萨素怛缆藏或此本母。僧谓十方已入大地诸菩萨众。言如来者，谓真佛陀，塔谓形像，正法谓灭道证法，经卷谓经论教法。菩萨藏者，谓大乘法。释僧义云：入大地者，谓圣菩萨。言或如来者，显佛与塔随一即可。言或法者，显教证随一。言“若于如来”、“若于正法”、“若于僧伽”者，显于三宝随一之境而行供养，为供养中最少边际，能遮犯罪。二供养事者，谓于彼境所行供养大小皆可。下至以身一拜礼敬，下至以语一四句颂赞三宝功德，下至以意发一净信，随念三宝真实功德。此三句中，无“或”字，义如三境文，故于三宝随一之所，当俱修三事。《新疏》中云：“当随所有花等供养，下至以身一拜礼敬。”《传释》中云：“或昼或夜，若不能修诸余善行及供养等，其最少者，以身礼拜。”故供花等亦能遮犯罪。三、时间者，谓未修行如是供养越一昼夜，即能生罪，故名有犯。违菩萨法，名有违越。言“若已证入净意乐地常无违犯，譬如已得净信苾刍，但时法尔于佛法僧以胜供具承事供养”者，非说已得清净意乐极欢喜地，虽不供养亦无违犯。是说已得入彼地者，恒不弃舍供养三宝，故定不犯此恶作罪。（藏文无“若心狂乱”句）。又此罪中，若于学处，以不恭敬心，及不信解之懒惰，乐为恶行之懈怠，而违犯者，名染违犯。由忘念犯，名非染犯。《新疏》中云：“贪嗔及慢等，此说名染犯，懈怠忘念等，除供余非染。”卓珑巴说：“嗔等罪重说名为染，懈怠等心犯罪略轻，于下劣者，设以遮辞，故恶作中说名非染。然此中说懒惰懈怠，亦名染者，以违决定应行重大事故。”《新流》说此恶作，坏前所说摄善法中广大供养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坏悭吝对治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有其大欲而无喜足，于诸利养及以恭敬，生著不舍，是名有犯。有所违越，是染违犯。无违犯者，谓为断彼生起乐欲，发勤精进摄彼对治，虽勤遮遏，而为猛利性惑所蔽，数起现行。”颂日：“随逐欲心转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生大欲及无喜足，并贪利敬，或三或四随一而转，忍受不舍，是染违犯。此中无有非染违犯。若为断除彼心，生起欲乐，发勤精进摄彼对治，虽勤遮遏，而为猛利性惑所蔽，数数现行，无违戒罪，非全无罪。《新疏》说此坏律仪戒中，少欲喜足不贪利敬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  违犯无畏施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属于殊胜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见诸耆长有德可敬同法者来，骄慢所制，怀嫌恨心，怀喜恼心，不起承迎，不推胜座。”颂曰：“不敬诸耆德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诸菩萨见有同法，依戒腊门较自耆长，成就可信真实功德，由此二缘可令恭敬与言论等，不起承迎，不推胜座，犯恶作罪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属于总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有他来语言谈论庆慰请问，骄慢所制，怀嫌恨心，怀恚恼心，不称正理发言酬对，是名有犯，有所违越，是染违犯。非骄慢制，无嫌恨心，无恚恼心，但由懒惰懈怠忘念无记之心，是名有犯，有所违越，非染违犯。无违犯者，谓遭重病，或心狂乱，或自睡眠，他生觉想而来亲附，语言谈论庆慰请问，或自为他宣说诸法论义决择，或复与余谈论庆慰，或他说法论义决择，属耳而听，或有违犯说正法者，为欲将护说法者心，或欲方便调彼伏彼，出不善处安立善处，或护僧制，或为将护多有情心，而不酬对，皆无违犯。”颂日：“不正答他问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有他来令欢喜故与自语言，及问病等，谈论庆慰。请问，谓问余义。若不如理发言酬对，犯恶作罪。言如理者，有论释谓“不以求利养等酬答”。《新疏》释谓“随顺酬答”。此说为善。于前二境未作彼事，无违犯中，就自身无犯者，谓有二事：一遭重疾病。二自实睡眠，他以觉悟之想，来语言等，虽不酬对，而无违犯。就时间无犯者，谓有三种：一自为他人宣说正法，或与他人论议决择。二除彼二境正与其余补特伽罗语言等时。三听闻余师为己说法，或正属耳听闻他人论议之时。就所为无犯者，谓有五种：一由起迎等障他闻法，护他不喜。二恐说法师心生不喜，为护其心。三以不起等方便调彼，出不善处安立善处。四为护僧制，不许礼拜及言语等。五若起恭敬及语言等，令多众生于自嫌恨，为护其心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除彼诸缘，有违犯中染违犯者，谓骄慢所制，及欲损彼，怀嫌恨心，自心愤发，怀恚恼心，不起迎等。非染违犯，谓以懒惰、懈怠、无记、忘念之所发起。《新疏》说此二恶作罪，失坏饶益有情戒中将护他心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四  不为他作布施之缘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不受他诸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他来延请，或往居家，或往余寺，奉施饮食及衣服等诸资生具，骄慢所制，怀嫌恨心，怀恚恼心，不至其所，不受所请，是名有犯，有所违越，是染违犯。若由懒惰懈怠忘念无记之心，不至其所，不受所请，是名有犯，有所违越，非染违犯。无违犯者，或有疾病，或无气力，或心狂乱，或处悬远，或道有怖，或欲方便调彼伏彼，出不善处安立善处，或余先请，或为无间修诸善法，欲护善品今无暂废，或为引摄未曾有义，或为所闻法义无退，如为所闻法义无退，论议决择当知亦尔，或复知彼，怀损恼心诈来延请，或为护他多嫌恨心，或护僧制，不至其所，不受所请，皆无违犯。”颂曰：“不受他所请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他延请或往出家各人宅舍，或往僧寺，或往居家，奉施饮食及衣服等，若由骄慢嫌恨恚恼，不受所请，不往其所，是染违犯。若由懒惰懈怠增上，不往其所，非染违犯。虽不往赴无违犯中，就身有二：一病无气力。二先受余请。就道有二：一处悬远不易往赴。二道有怖，谓有怨敌毒蛇损害。就施主者，谓怀损恼心诈来延请。就所为有六：一以不往赴为欲调彼，如前所说。二因精勤恒修善品，为护其障。三恐先听闻先未闻义。四如是恐失先所未闻论议决择。五为欲将护多有情心。六为护僧制，覆钵羯磨等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不受资具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他持种种生色可染末尼珍珠琉璃等宝，及持种种众多上妙财利供具，殷勤奉施，由嫌恨心，或恚恼心，违拒不受，是名有犯，有所违越，是染违犯，舍有情故。若由懒惰懈怠忘念无记之心，违拒不受，是名有犯，有所违越，非染违犯。无违犯者，或心狂乱，或观受已心生染著，或观后时彼定追悔，或复知彼于施迷乱，或知施主随舍随受，由是因缘定当贫匮，或知此物是僧伽物，崒堵波物，或知此物劫盗他得，或知此物，由是因缘多生过患，或杀、或缚、或罚、或黜、或嫌、或责，违拒不受，皆无违犯。”颂曰：“拒不受金等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他施主持来种种金银珍珠琉璃等宝，殷勤奉施，以嫌恨心及恚恼心，违拒不受，舍有情故，是染违犯。若以懒惰懈怠不受，非染违犯。以下诸罪无例外者，言二心时，应当了知即此二心。虽不受取无违犯中，就自者，谓观受他物已心生染著。就施主有三：一恐施后追悔。二知彼于施迷乱。三知施主惠施一切定当匮乏。就物有二：一知是回施僧伽或塔。二知是非理劫盗他得，由此当生众多过患，或杀、或缚、或罚、或黜、或刺眼等损害。最胜子说此是受者过患。《传释》说是观彼劫者生此过患，拒而不受。《新疏》说此二恶作罪，失坏饶益有情戒中助他福业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五  违越法施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他来求法，怀嫌恨心，怀恚恼心，嫉妒变异，不施其法，是名有犯，有所违越，是染违犯。若由懒惰懈怠忘念无记之心，不施其法，是名有犯，有所违越，非染违犯。无违犯者，谓诸外道伺求过短，或有重病，或心狂乱，或欲方便调彼伏彼，出不善处安立善处，或于是法未善通利，或复见彼不生恭敬，无有羞愧，以恶威仪而来听受，或复知彼是钝根性，于广法教，得法究竟，深生怖畏，当生邪见，增长邪执，衰损恼坏，或复知彼法至其手，转布非人，而不施与，皆无违犯。”颂曰：“不施于求法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于他求法者，若以二心，或自性嫉妒增上力故不施法者，是染违犯，由余二心非染违犯。又虽不施无违犯中，就自身有二：一遭重疾病，二不知其法。就所为者，谓以不施法方便调彼，如前已说。就所化有四：一非法器，谓诸外道伺求过短。二心不恭敬，语无诚言，身恶威仪，而来请受。三是钝根性，根未成熟，闻广法教，觉难受持，深生恐怖，不能信解，反生邪见，虽善晓喻亦不忍受，增长邪执。由此因缘生多非福，故名衰损。又由彼缘当堕恶趣，故名恼坏。四知法至彼手转布其余非器之人。又初伺求过短仅是一例。第二不敬等，一事便足。第三亦非须全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如是第二恶作，是作不应作。余六恶作，是应作不作。又如第二恶作，以时、以处及恶友等增上力故，犯缘现前，尤应多起防护之心，于一切中皆当了知。《新疏》说此恶作，失坏摄善法及饶益有情之布施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二  违犯持戒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重于违他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二  重于违自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三  自他俱违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子初  正明重违他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子二  显于性罪学习之差别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初又分三</w:t>
      </w:r>
    </w:p>
    <w:p>
      <w:pPr>
        <w:pStyle w:val="Style15"/>
        <w:rPr/>
      </w:pPr>
      <w:r>
        <w:rPr>
          <w:rFonts w:cs="宋体;SimSun"/>
        </w:rPr>
        <w:t xml:space="preserve">              </w:t>
      </w:r>
      <w:r>
        <w:rPr/>
        <w:t>丑初  弃舍增上可怜愍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安住菩萨净戒律仪，于诸暴恶犯戒有情，怀嫌恨心，怀恚恼心，由彼暴恶犯戒为缘，方便弃舍，不作饶益，是名有犯，有所违越，是染违犯。若由懒惰懈怠弃舍，由忘念故，不作饶益，是名有犯，有所违越，非染违犯。何以故？非诸菩萨，于净持戒身语意业寂静现行诸有情所，起怜愍心欲作饶益，如于暴恶犯戒有情，于诸苦因而现转者。无违犯者，谓心狂乱，或欲方便调彼伏彼，广说如前。或为将护多有情心，或护僧制，方便弃舍，不作饶益，皆无违犯。”颂曰：“弃舍犯戒者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诸暴恶犯戒有情，以彼二缘，由二种心方便弃舍不作饶益，是染违犯。由余二心方便弃舍，由忘念故不作饶益，非染违犯。何以故？谓诸菩萨，如于暴恶犯戒住苦因者，起怜愍心欲作饶益，非于具戒三业寂静现行有情。言暴恶者，谓造无间罪等。言犯戒者，谓犯根本罪。《传释》说为嗔恚重者，缓学处者，虽轻弃舍无所犯中，就所为有三：一方便调彼，二为护多有情心，三为护僧制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二  不学共制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如薄伽梵于别解脱毗奈耶中，将护他故，建立遮罪，制诸声闻令不造作，诸有情类，未净信者，令生净信，已净信者，今信增长，于中菩萨与诸声闻，应等修学无有差别。何以故？以诸声闻自利为胜，尚不弃舍将护他行，为令有情未信者信，信者增长，学所学处，何况菩萨利他为胜。”颂曰：“不学令他信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薄伽梵，于根本别解脱经，及广释毗奈耶中，除性罪外，为护他心，建立遮罪制诸学处。菩萨应与声闻共学，应无差别。如诸声闻所断除者，如是菩萨亦应断除。护他心者，谓为令在家等，先未信者，发生净信，已净信者，令倍增长，制不饮酒，断非时食，及掘地、触火等，应如声闻于此修学。若不学者，非但违犯别解脱戒，亦违菩萨律仪，犯恶作罪。其中理由，谓诸声闻自利为胜，尚须修学将护他心，况诸菩萨利他为胜。《新疏》中说，若于此戒不信、不敬、不修学者，是染违犯。由懒惰等不修学者，非染违犯。又此恶作，是否在家出家一切菩萨皆犯？答：如《新疏》说，是说出家菩萨。然在家菩萨，亦有众多单遮，同别解脱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三  学不共制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如薄枷梵于别解脱毗奈耶中，为令声闻少事少业少希望住，建立遮罪，制诸声闻，令不造作，于中菩萨与诸声闻，不应等学。何以故？以诸声闻自利为胜，不顾利他，于利他中，少事少业少希望住，可名为妙。非诸菩萨利他为胜，不顾自利，于利他中少事少业少希望住，得名为妙。如是菩萨为利他故，从非亲里长者、居士、婆罗门等，及恣施家，应求百千种种衣服，观彼有情有力无力，随其所施如应而受。如说求衣，求钵亦尔。如求衣钵，如是自求种种丝缕，令非亲里为织作衣。为利他故，应畜种种骄世耶衣，诸坐卧具，事各至百，生色可染，百千俱胝，复过是数，亦应取积。如是等中少事少业少希望住，制止遮罪，菩萨不与声闻共学。安住净戒律仪菩萨，于利他中，怀谦恨心，怀恚恼心，少事少业少希望住，是名有犯，有所违越，是染违犯。若由懒惰懈怠忘念无记之心，少事少业少希望住，是名有犯，有所违越，非染违犯。”颂曰：“于利他少事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如大师，为令声闻少事少业少希望住，制诸遮罪，十日持衣，月蓄衣等，此不应与声闻共学。若共学者，犯恶作罪。又由二心行少事等，名染违犯，由余二心非染违犯。此中理由，谓诸声闻自利为胜，修自调伏，不顾利他，故于利他少事住等，可名为妙，非诸菩萨利他为胜，于一切种惟为利乐一切有情，于利他中少事业等，得名为妙。其少事，谓少欲。少业，谓不执持众多资具。少希望住，是住圣种，谓于少许粗恶衣食卧具，便能知足，乐勤修断，名四圣种。如是菩萨为利他故，从非亲里长者、居士、婆罗门等，应求百千种种衣服。若得恣施，先当观彼有情有力无力，若无力者，如应而取。《传释》说为“观忍不忍”，义谓取已施主贫不贫匮，及为他人讥不饥嫌。然不应理。此文是显过量而受，无违犯故。如说求衣，求钵亦尔。又如求衣，自求缕线，令非亲里为织作衣，亦无违犯。若如此文，则于非亲里给价令织，似有违犯。毗奈耶中，以不给价犯此罪故。又为利他，应畜百千骄世耶衣，诸坐卧具，应畜金银百平俱胝，复过是数。最胜子谓“骄世耶卧具及有内絮诸坐卧具”。由为利他开骄世耶卧具，故丝线，黑毛，二分黑毛，亦皆开许。坐卧具者，是开六年卧具舍堕。于如是等少事少业少希望住，所有遮罪，不应与诸声闻共学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上二遮罪及下性罪，是明苾刍等出家菩萨，学别解脱极大教授，谓别解脱性罪遮罪二类。于性罪学习之规，如下当说。单遮又分二类：一为护他心制者，如《新疏》云：“菩萨尤应学护他心，诸出家者，决定当护自受学处。”此说护心过于声闻。二为少事等制者，若为利他，则应违越，不与声闻共学。以此三种，能摄一切别解脱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有未了知如是差别，妄云我是菩萨，或密咒师，虽违越别解脱中诸共戒，由上戒能净，放逸而转。若彼具有上二律仪，更多违菩萨戒，如此论说，亦违密咒律仪，犯一粗罪。如云：“无义而故违，下二律仪制，犯崒吐罗罪。”全不防护二种律仪，自许为大乘人，岂有所凭？故是自以恶分别水，污佛圣教。诸自爱者，远弃如毒。《旧疏》云：“言诸苾刍，从非亲长者，或长者妇，乞求衣者犯舍堕罪。当知此诸学处，住二种律仪者，开为利他，遮为自利。”上开诸罪若非利他，仍犯毗奈耶所说诸罪。《新疏》说此三恶作罪，如其次第坏律仪戒、摄善法戒、饶益有情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显于性罪学习之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善权方便，为利他故，于诸性罪，少分现行，由是因缘，于菩萨戒无所违犯，生多功德。”颂曰：“悲愍无不善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今此本论，及《律仪二十颂旧疏》，《戒品》二种释论，除说开杀生等身语六支外，未说“为利他故若不现行，犯恶作罪”。《新疏》说四十六恶作，亦数此为一恶作罪。又彼疏说，从“不学令他信”戒中开出。然最胜子及《传释》说，此显于诸性罪，菩萨与声闻所有差别。谓于别解脱性罪，若诸菩萨善权方便少分现行，无所违犯，生多功德。此复云何？谓杀生等身语七支。所依身者，此论于欲邪行戒，说“出家菩萨为护声闻圣所教诚今不坏灭，一切不应行非梵行”。遮出家众，立为在家之身。其不与取等余六学处，总说菩萨。若尔，开杀生等他胜处之菩萨，为出家耶？抑在家耶？若是出家，欲邪行与杀人，可不可开应无差别，以此二戒，俱犯他胜罪故。若是居家，则违此论，于欲邪行分其差别，于诸余罪，未分别故。又《集学论》云：“若见有情增上义利，应舍学处。贪岂能障，多劫修习大悲为性，善权方便圆满一切善根菩萨，定不能障。如《善巧方便经》说，星宿婆罗门童子，曾于四万二千岁，修净梵行，行七步已起大悲心，念我若因犯禁戒故堕那落迦，我宁忍受那落迦苦，当令此女安乐存活。时星宿婆罗门童子还至其所，右手执女，告云：‘ 姊起，当随汝欲。’”岂不相违？答曰：无过。犯不与取他胜罪中，须为自利而取，菩萨开许彼时，惟为利他而开，故非开许不与取他胜处。故出家菩萨，亦不应行杀生与妄语他胜，如非梵行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尔，何故惟于非梵行，分别在家出家差别耶？答云：无过。以虽违犯杀生、不与取、妄语业道，然不定犯他胜处罪。若制后苾刍，犯非梵行业道，则亦定犯根本重罪，依此密意说其差别，与《集学论》亦不相违。总修梵行即最胜之利他，舍此更无增上利他。设见别有增上有情义利，须犯别解脱根本罪时，当舍学处而作。故亦是许在家菩萨，非许出家。若许出家，无须先舍学处之义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为利他，而作杀生等业之身，旧译《集学论》说：“意谓未得大地，勤修六度行者，非许余人。”《新疏》说为“已入大地”。有说，若已得大地，则又云修六度行，其言无义。故旧译为善，似为应理。然如前《集学论》引经所说，非本得地前略行六度便以为足，必须多劫修道，善巧方便成就大悲之菩萨众。此谓正受菩萨戒已，如理修学菩萨学处，具菩提心爱他过己，除杀生等更无救他方便。菩萨于此为利他故，乃可开许，非开一切大乘之人。若仅能学菩萨律仪尚不开许，况诸自许大乘不护律仪，纵有相似悲心及菩提心，定不应作。譬如别解脱中，若病苾刍，不非时食，于病有损，食则有益者，虽可开许，然余一切苾刍，皆应守护。又《集学论》文，虽是说不净行，然杀生等余根本罪，皆应同尔。又妄语等四及不与取，如下所说，于彼有情见有大利，无余方便可得之时，如理善护菩萨律仪，具足尔时所说发起，当审视察有犯无犯。以此惟是诸佛境界，最极微细，损益重故。云海论师及最胜子，并《传释》中，杀生时说，此是无染，获得自在，清净意乐，菩萨所行，非少善根，智慧驽钝，贪著自利，于素怛缆如言取义者之所行境。惟是诸佛现量证知，非余所作，作而反招非福果故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一  开杀生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谓如菩萨，见劫盗贼，为贪财故，欲杀多生，或复欲害大德声闻、独觉、菩萨，或复欲造多无间业，见是事已，发心思惟：我若断彼恶众生命，堕那落迦；如其不断，无间业成，当受大苦。我宁杀彼，堕那落迦，终不令其受无间苦。如是菩萨，意乐思惟，于彼众生，或以善心，或无记心，知此事已，为当来故，深生惭愧，以怜愍心而断彼命，由是因缘，于菩萨戒无所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劫贼等，为少财政，欲害众多声闻、独觉、菩萨，作无间业。意乐者，见是事已，发心思惟，我宁杀彼，堕那落迦，终不令彼有情无间业成，堕那落迦。为当来故起怜愍心，能换自他。于正杀时，自心或善或无记心，当知全无烦恼间杂。有说是彼所杀之心者，非是论义。言深生惭愧者，谓法匮乏，除彼无余方便可得。由是因缘，虽断彼命，而无违犯，生多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二  开不与取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见有增上增上宰官，上品暴恶，于诸有情，无有慈愍，专行逼恼。菩萨见已，起怜愍心，发生利益安乐意乐，随力所能，若废若黜增上等位，由是因缘，于菩萨戒无所违犯，生多功德。又如菩萨，见劫盗贼，夺他财物，若僧伽物，崒堵波物，取多物已，执为己有，纵情受用。菩萨见已，起怜愍心，于彼有情，发生利益安乐意，随力所能，通而夺取，勿令受用如是财故，当受长夜无义无利，由此因缘，所夺财宝，若僧伽物还复僧伽，崒堵波物还崒堵波，若有情物还复有情。又见众主，或园林主，取僧伽物，崒堵波物，言是己有，纵情受用。菩萨见已，思择彼恶，起怜愍心，勿令因此邪受用业，当受长夜无义无利。随力所能，废其所主。菩萨如是，虽不与取，而无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分三：初者、谓诸王臣上品暴恶，于诸有情无有悲愍专行逼恼。若令久住其位，多生非福。意乐者，谓怜愍心或利益心，废夺王位。第二者，谓劫盗贼夺他财物，著僧伽物，若塔庙物，取多物已执为己有，纵情受用。意乐者，勿令受用如是财故，当受长夜无义无利。由是夺已还复僧伽及崒堵波。第三者，谓见执事人或守国人，取僧伽物，或塔庙物，纵情受用，非理耗失。意乐者，如上所说，废其所主。菩萨如是虽不与取，而无违犯，生多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三  开欲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处在居家，见有母邑，现无系属，习淫欲法，继心菩萨，求非梵行。菩萨见已，作意思惟，勿令心恚，多生非福。若随其欲，便得自在，方便安处，令种善根，亦当令其舍不善业。住慈愍心，行非梵行。虽习如是秽染之法，而无所犯，生多功德。出家菩萨，为护声闻圣所教诫，令不坏灭，一切不应行非梵行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见有母邑，现无系属，继心菩萨，求非梵行。假使菩萨不随所欲，当致命终。诸释论说“无系属语显非邪行”。然不应理，此是开许欲邪行故。《集学论》云：“或有系属，或族姓护、法护、幢护，皆不犯欲邪行。”此说于有夫无夫，皆不犯欲邪行故。又《集学论》云：“诸梵行者，为利他故，于彼应作母姊之想，远离邪行。”此说是在家身所行，不顺苾刍，设见殊胜义利，应舍学处，故义同《菩萨地》。《新疏》云：“淫欲行者，是有罪犯，无间能令堕那落迦，令多所化不信圣教，诸世间人多住此行。由见此故，大士不应习近淫欲。其杀人等，亦不应行。”意乐者，谓勿令此心生嫌恨，多生非福，若随其欲，便得自在，方便安处令种善根，亦当令其舍不善业，住悲愍心行非梵行，无所违犯，生多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四  开妄语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为多有情解脱命难囹圄缚难，刖手足难，劓鼻，刵耳，剜眼等难，虽诸菩萨为自命难，亦不正知说于妄语，然为救脱彼有情故，知而思择故说妄语。以要言之，菩萨惟现有情义利，非无义利，自无染心，惟为饶益诸有情故，覆想正知，而说异语。说是语时，于菩萨戒无所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多有情具足命难，刖手足难，劓鼻刵耳，剜眼等难。意乐者，谓为救脱此诸患难。身者，谓此菩萨若为自利，虽至命难，亦不正知故说妄语。然为利他，知而思择，故说妄语。总谓惟观有情义利，非无义利，自无染心纯利他心，覆想正知而说妄语，无所违犯，生多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五  开离间语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见诸有情，为恶朋友之所摄受，亲爱不舍。菩萨见已，起怜愍心，发生利益安乐意乐，随能随力，说离间语，令离恶友，舍相亲爱，勿令有情，由近恶友，当受长夜无义无利。菩萨如是以饶益心，说离间语，乖离他爱，无所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见有情为恶朋友之所摄受。意乐者，谓勿令有情由近恶友，当受长夜无义无利，故说离间语，分离恶友。如是离间，无所违犯，生多功德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六  开粗恶语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见诸有情，为行越路非理而行，出粗恶语，猛利打摈，方便令其出不善处安立善处。菩萨如是以饶益心，于诸有情，出粗恶语，无所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诸有情行越正路，非理而行。意乐者，谓由出粗恶语方便，能令出不善处安立善处。由是因缘，出粗恶语，无所违犯，生多功德。《传释》说：“行十不善，或虽善知大乘道而行小乘道，及知小乘而行外道，名越路行。虽知正理而于学处不敬缓漫，名非理行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七  开绮语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如菩萨，见诸有情，信乐倡妓吟咏歌讽，或有信乐王贼饮食淫荡街衢无义之论。菩萨于中皆悉善巧，于彼有情起怜愍心，发生利益安乐意乐，现前为作绮语相应，种种倡妓吟咏歌讽，王贼饮食淫衢等论，令彼有情欢喜引摄，自在随属，方便奖导，出不善处安立善处。菩萨如是现行绮语，无所违犯，生多功德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境者，谓诸有情信乐歌、舞、伎乐、王贼、饮食、淫荡街衢等论。身及意乐者，谓于歌舞等皆得善巧，以悲愍心，为作种种歌舞等事，令其欢喜，方便引摄，自在随转，出不善处安立善处。由是因缘，虽说绮语，无所违犯，生多功德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此论与《大日经》除开身语六支外，未开意三。善现论师云：“若于自利无少顾恋，纯行利他，普于一切大悲遍转者，除意恶行或除邪见，余皆开许。然应观阅决择菩萨律仪之经论。”说须以教而为凭据。觉贤论师云：“若违别解脱性罪，尚无违犯，能生多福，况诸遮罪。故见最大利有情时，违诸共学遮罪亦无违犯，例前可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重于违自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失坏净命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。生起诡诈，虚谈、现相、方便研求、假利求利，味邪命法无有羞耻，坚持不舍，是名有犯，有所违越，是染违犯。无违犯者，若为除遣生起乐欲，发勤精进，烦恼炽盛，蔽抑其心，时时现起。”颂曰：“忍受诸邪命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随生起诡诈等事五种邪命，无有羞耻，忍受不舍，是染违犯。无非染犯。若为除彼，生起欲乐，烦恼炽盛则无违犯，如随欲心转时所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五邪命相，如《宝蔓论》云：“诡诈为利敬，密护诸根门。虚谈为利敬，现前说软语。巧求为利敬，称赞他财物。研遍为利敬，现前毁咨他。以利求利者，称赞先所得”诸释论云：“起邪命心，自不了知，犯恶作罪。”与本论不符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失坏轨则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为掉所动，心不寂静，不乐寂静，高声嬉戏，喧哗纷聒，轻躁腾跃，望他欢笑。如此诸缘，是名有犯，有所违越，是染违犯。若忘念起，非染违犯。无违犯者，若为除遣生起乐欲，广说如前。若欲方便解他所生嫌很令息，若欲遣他所生愁恼，若他性好如上诸事，方便摄受，敬慎将护，随彼而转，若他有情，猜阻菩萨内怀嫌恨恶谋憎背，外观欢颜表内清净，如是一切，皆无违犯。”颂曰：“掉举轻躁等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由贪分摄不寂静为相之掉举动心，令不寂静，不乐寂静，高声嬉戏，喧哗纷聒，轻躁腾跃，令他欢笑，是染违犯。若由忘念起如上事，非染违犯。虽高声等无违犯中，就自身者，谓为除彼，生起欲乐，如前应知。就所为有五：一以此方便除他所生嫌恨之心。二为除他所生忧恼。三若他性好嬉笑等事，为摄受他安立善处。四若为将护亲友之意随彼而转。五若他猜阻自有嫌恨恶谋憎背，而自于外现欢笑颜，表示内心清净无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三  味著三有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起如是见，立如是论：菩萨不应忻乐涅槃，应于涅槃而生厌背，于诸烦恼及随烦恼，不应怖畏而求断灭，不应一向心生厌离，以诸菩萨三无数劫，流转生死求大菩提。若作此说，是名有犯，有所违越，是染违犯。何以故？如诸声闻，于其涅槃忻乐亲近，于诸烦恼及随烦恼深心厌离，如是菩萨，于大涅槃忻乐亲近，于诸烦恼及随烦恼，深心厌离，其倍过彼百千俱胝。以诸声闻，惟为一身证得义利，勤修正行，菩萨普为一切有情证得义利，勤修正行。是故菩萨当勤修集无杂染心，于有漏事，随顺而行，成就胜出诸阿罗汉无杂染法。”颂曰：“思一向流转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见多经说诸菩萨爱乐生死，非乐涅槃。由误解彼经故，起如是见，立如是论：菩萨不应忻乐涅槃，应生厌背，于诸烦恼及随烦恼，不应怖畏，深心厌离，以诸菩萨三无数劫，流转生死求大菩提，是染违犯。起如是见何故成犯？如诸声闻忻乐涅槃，厌患烦恼，如是菩萨应当过彼百千俱胝。以诸声闻惟为一身解脱生死，尚应如是勤修正行。何况菩萨，普为一切有情解脱生死，勤修正行。是故菩萨应当勤修无杂染心，以自未能解脱烦恼，则定不能解脱他故。如《庄严经论》云：“顶戴众生极重担，菩萨缓行非端严，种种系缚缚自他，应勤修行百千倍。”如是菩萨虽非罗汉，然能成就无杂染法胜出罗汉，善权方便于有漏事随顺而行。《传释》云：“声闻钝根，尚能了知生死过患，深生厌离，何况菩萨是利根性具无量意。”故诸经说，不应忻乐涅槃，应乐生死者，是遮一向背弃生死断灭涅槃，及赞不被惑业所染，受生三有，非不厌离诸烦恼业及烦恼业所感生死，非遮忻乐灭除惑业所得涅槃。觉贤论师说，上三恶作，如其次第，失坏律仪戒中净命具足，及不掉举，常乐远离。又说沽酒，及卖刀杖、毒药，贩卖有情，压紫草子、胡麻、菜子等，尚为邪命恶作，况耕田等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  自他俱违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不护自称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自能发不信重言，所谓恶声、恶称、恶誉、不护不雪，其事若实，而不避护，是名有犯。有所违越，是染违犯。若事不实，而不清雪，是名有犯，有所违越，非染违犯。无违犯者，若他外道，若他增嫉，若自出家，因行乞行，因修善行，谤声流布。若忿弊者，若心倒者，谤声流布，皆无违犯。”颂曰：“不避护恶称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能引生恶声恶称恶誉之事，令自言不威肃，不堪信重，其事于己若实，不护不雪是染违犯。若事不实，而不护雪，非染违犯。恶声等三，卓垅巴云：“约所说过软中重品。”不避护者，谓过将生，而不预防。不清雪者，谓过已生，而不断除。（此释与汉文稍异。）虽有恶声不护不雪而无违犯中，就说者有三：一若他外道。二若他憎嫉补特伽罗，虽善开晓而不信从。三若忿蔽者强欲谤说。《新疏》中云：“若他外道憎嫉。”合前二为一外道，不符本论。就所说事有三：一因自出家。二因行乞食。三因修善行，谤声流布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不作利他猛利加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。见诸有情，应以种种辛楚加行，猛利加行，而得义利，护其忧恼，而不现行，是名有犯，有所违越，非染违犯。无违犯者，现由此缘，于现法中少得义利，多生忧恼。”颂曰：“虽有惑不治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诸有情，应以种种令他忧恼辛楚加行及以身语粗暴不可爱乐，调伏方便猛利加行，乃得义利，护其忧恼，而不现行彼方便者，是染违犯。虽不现行而无违犯，谓观由此现行，令他于现法中，少得义利，多生忧恼。诸论亦有释为：令他少得义利，而自生大劬劳者。《新疏》云：“言有惑者，谓猛利加行，非但用此，亦复应以柔和加行，是‘虽’字义。”此释为非但限用猛利加行，即以柔和加行不治亦犯。然似误解文义，此是谓，他虽有惑或有大过，自能治罚而不治除。又《新疏》说，上二恶作如其次第，失坏摄善法中，正念正知正行防守，于自愆犯审谛了知，知已悔除，及饶益有情戒中，诃责忆念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三  违犯忍辱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不住忍因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。他骂报骂，他嗔报嗔，他打报打，他弄报弄，是名有犯，有所违越，是染违犯。”颂曰：“他骂报骂等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舍离四沙门法，是染违犯。其中骂者，谓发嗔詈之言。“等”字中摄他嗔报嗔者，谓以令他愤恚意乐，发非爱语。他打报打者，谓以令他生苦意乐，而行捶打。他弄报弄者，谓互举过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不断嗔心相续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自不断除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他有情有所侵犯，或自不为，彼疑侵犯，由嫌嫉心，由慢所执，不如理谢，而生轻舍，是名有犯，有所违越，是染违犯。若由懒惰懈怠放逸，不谢轻舍，是名有犯，有所违越，非染违犯。无违犯者，若欲方便调彼伏彼，出不善处安立善处，若是外道，若彼希望，要因现行非法有罪，方受悔谢，若彼有情性好斗诤，因悔谢时倍增愤怒，若复知彼为性堪忍，体无嫌恨，若必了他因谢侵犯，深生羞耻，而不悔谢，皆无违犯。”颂曰：“轻舍诸言者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自于他有所侵犯，或自未为彼疑侵犯，于此二随一。若由嫉妒增上嫌恨之心，或骄慢所制羞耻卑下，不如理谢，是染违犯。若由余二心及放逸心而不谢者，非染违犯。虽不悔谢无违犯中，就所为者，谓欲方便调伏。就所谢境有五：一若是外道。二若他希望要因现行非法有罪方受悔谢。三若他性好斗诤，因悔谢时反增愤怒。四若性堪忍，随谢不谢心无变异。五若他不欲受谢，或因悔谢反令羞耻。此后二缘，论文似一，诸释论中别释为二，此如释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他不断除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他所侵犯，彼还如法平等悔谢，怀嫌恨心，欲损恼彼，不受其谢，是名有犯，有所违越，是染违犯。虽复于彼无嫌很心，不欲损恼，然由禀性不能堪忍，故不受谢，亦名有犯，有所违越，是染违犯。无违犯者，若欲方便调彼伏彼，广说一切，如前应知。若不如法，不平等谢，不受彼谢，亦无违犯。”颂曰：“弃舍他谏谢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因何斗诤他为侵犯，彼还如法平等悔谢，怀嫌恨心，欲损恼彼，不受其谢，是染违犯。若无嗔恚，惟由禀性不能堪忍，不欲受谢而不受谢，非染违犯。（汉论为亦染违犯。）虽不受谢无违犯中，就所为者，谓欲方便调伏。就境者，谓不如法，不平等谢。初谓非应正理，后谓惟以空言。又《律仪二十颂》新旧二疏，仅于后义说为非时，谓侵犯无间之时而不悔谢。《新疏》又说：若是外道及性好斗诤者亦无违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  不住对治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。于他怀忿，相续坚持，生已不舍，是名有犯。有所违越，是染违犯。无违犯者，为断彼故生起乐欲，广说如前。”颂曰：“随逐忿心转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于他所才发忿心，相续执持，不见过患，不修对治，生已不舍，是染违犯。若为断彼生起欲乐，虽勤遮遏然未能断，无所违犯，如前广说。觉贤论师说，此是生起忿恚执持违犯。四恶作中，《新疏》说初二，如其次第，失坏律仪摄善法二戒中，希求利他，及不忍受本随烦恼坏摄善法戒之因缘。后二违何未见明文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四  违犯精进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下劣加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贪著供事增上力故，以爱染心管御徒众，是名有犯。有所违越，是染违犯。无违犯者，不贪供侍，无爱染心管御徒众。”颂曰：“为供事御众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以贪著洗浴设座不被差等所有供事，及心希望供财物等爱染之心，管御徒众，是染违犯。以无染心管御徒众受承事等，则无违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全无加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。懒惰懈怠，耽睡眠乐，卧乐倚乐，非时非量，是名有犯，有所违越，是染违犯。无违犯者，若遭疾病，若无气力，行路疲极，若为断彼生起乐欲，广说一切如前应知。”颂曰：“不除懈怠等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谓若生起懒惰懈怠，“等”字摄取，贪睡眠乐，卧乐倚乐，忍受不舍，昼中非时，虽于夜时除中夜外，初后二分，亦复非量，是染违犯。虽复忍受无违犯中，就自身有三：一病无气力。二行路疲极。三为欲断彼生起欲乐，广如前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  贪恶劣事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怀爱染心，谈说世事，虚度时日，是名有犯，有所违越，是染违犯。若由忘念虚度时日，是名有犯，有所违越，非染违犯。无违犯者，见他谈说，护彼意故，安住正念须臾而听。若事希奇，或暂问他，或答他问，无所违犯。”颂曰：“贪说无义论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乐谈说王臣盗贼妇女行欲等论，以爱染心虚度时日，是染违犯。若忘念谈，非染违犯。《传释》说此是从他闻虚度时日。言度时者，谓过上午而至下午，及过下午而至初夜等。或虽听说无违犯中，就听闻者，谓见他谈说安住正念须臾而听。就言论者，谓事希奇，或暂问他，或答他问。最胜子等说精勤学时，此亦成犯。《新疏》中说上三恶作，失坏饶益有情戒中，如法御众，摄善法中精进波罗蜜多，律仪戒中虽处杂众，而不乐为不正言论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五  违犯静虑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加行过失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为令心住，欲定其心，心怀嫌恨，骄慢所持，不诣师所求请教授，是名有犯，有所违越，是染违犯。懒惰懈怠而不请者，非染违犯。无违犯者，若遇疾病，若无气力，若知其师颠倒教授，若自多闻，自有智力，能令心定，若先已得所应教授，而不请者，无所违犯。”颂曰：“不求三摩地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欲定其心，怀嫌很心，骄慢所持，不诣师所，求请住心教授，是染违犯。以余二心非染违犯。虽不请求无违犯中，就自身有三：一病无气力。二若知彼颠倒教授。三自多闻能令心住，或以教授先已成办所教授事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正行过失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起贪欲盖，忍受不舍，是名有犯。有所违越，是染违犯。无违犯者，若为断彼生起乐欲，发勤精进，烦恼猛利蔽抑心故，时时现行。如贪欲盖，如是嗔恚，昏沉睡眠，掉举恶作，及与疑盖，当知亦尔。”颂曰：“不舍静虑障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能障静虑之五盖，随一生起，忍受不舍，是染违犯。若为断彼生起欲乐，无犯如前。五盖如《亲友书》云：“掉悔、及嗔恚、昏睡、贪欲、疑。当知此五盖，是劫善财贼”。掉举恶作合为一盖，昏沉睡眠合为一盖。此中分二：一明所净之盖及能引。二如何净治之法。初中贪欲者，谓心爱欲色声等五境，随逐而转。能引此者，谓于境增益可爱净相，非理作意。嗔恚者，谓于他欲作不饶益心，及损害心。能引此者，谓妄增益忿怒因缘，非可爱乐，非悦意相。昏沉者，谓痴分所摄内心昏昧，无堪能性。睡眠者，谓痴分所摄心极昧略。能引此二者，谓心思惟黑暗之相，无光明相。掉举者，谓贪分所摄不寂静相。恶作者，谓心生忧悔。能引此二。者，谓因亲属国土不死寻思，及随忆念昔所经历戏笑欢娱所行之事。疑者，谓于三世为有为无，及于三宝业果四谛，犹豫猜度。能引此者，谓三世法，及缘彼法非理作意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二、如何净治之法分二：一以何对治净治。二以何威仪净治。初又分三：初依对治增上净治分五：贪欲对治者，谓修青瘀脓烂等不净相。二嗔恚对治者，谓修仁慈。三昏沉睡眠对治者，谓善取日月等光明之相，令心明广。或随念佛法僧戒舍天，或住其余净信所缘，策举其心，或观四方，及月星等，或水洗面。四掉举恶作对治者，谓心于内正住一趣，修三摩地。五疑对治者，谓观过去已生，及未来当生等，全无有我，惟法因果，如理作意，于有谓有，于无谓无，远离增益及损减执。又于此一切，应诵诃责五盖及能引诸法过患，赞叹离彼五盖胜利之经论文句，思惟其义，其未生者，制令不生，生已令断。二依自增上净治者，谓五盖生已无间，当知彼盖令心杂染，令慧劣弱，损害善法，故不合我法，深生羞惭，断除不受。三依法增上净治者，谓五盖中随一生起，或将生时，念我起此，当为大师及知他心诸天，并诸智者之所诃责，故未生者，令其不生，生已断除。二以何威仪对治者，谓睡眠昏沉，当起经行而为净治。于余四盖善结跏趺住念净治。又一切时应不忍受，断除此等，非惟定时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三  结行过失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贪味静虑，于味静虑见为功德，是名有犯，有所违越，是染违犯。无违犯者，若为断彼生起乐欲，广说如前。”颂曰：“见味静虑德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自相续生静虑时，爱著其味，于爱味喜乐等，见为功德，是染违犯。若为断彼生起欲乐，无犯如前。诸论说为于定喜足之过，未见应理。又定生已而能障其相续久住及胜进者，有四烦恼：一有爱味，二慢增上，三无明增上，四见增上。《新疏》中说上三恶作如其次第，失坏律仪中引发胜定，不应思惟诸恶寻思，摄善法中不应忍受等至烦恼，及摄善法中，不应忍受等至味著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卷五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六  违犯般苦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对下劣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二  对殊胜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四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子初  诽谤小乘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起如是见，立如是论：菩萨不应听声闻乘相应法教，不应受持，不应修学。菩萨何用于声闻乘相应法教，听闻受特，精勤修学？是名有犯，有所违越，是染违犯。何以故？菩萨尚于外道书论精勤研究，况于佛语。无违犯者，为令一向习小法者，舍彼欲故，作如是说。”颂曰：“毁谤声闻乘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起如是见，立如是论：菩萨不应听声闻乘相应法教，不应受持其文，不应修学其义，听闻受持修学全无益故，是染违犯。此是妄执诸小乘人于声闻乘须听闻等，菩萨不须，非是毕竟谤声闻乘，故与谤别解脱之根本罪，有大差别。作如是说犯戒之理，以诸菩萨于外道论尚须精勤研究，况于佛语。又制此戒，是少知者，说大乘人不须修学别解脱戒，造集谤法业障，从大险坑救护之最胜教授。若大乘人一向爱乐声闻乘法，为遮彼欲，令乐大乘，则无违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一向勤学声闻乘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菩萨藏未精研究，于菩萨藏一切弃舍，于声闻藏一向修学，是名有犯，有所违越，非染违犯。”颂曰：“有自法勤彼”。（藏文为是染违犯。）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现有菩萨藏可勤修学，而一切弃舍，于声闻藏精勤修学，是染违犯。须于大乘精进不废，兼学小乘法藏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三  一向勤学外道书论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现有佛教，于佛教中求精研究，于异道论及诸外论，精勤修学，是名有犯，有所违越，是染违犯。无违犯者，若上聪敏，若能速受，若经久时，能不忘失，若于其义，能思能达，若于佛教如理观察，成就俱行无动觉者，于日日中，常以二分修学佛语，一分学外则无违犯。”颂曰：“勤非勤外论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现有可精研之佛教，未精研究，而于自教不勤研究，反于不应专究之异论外论，精勤修学，是染违犯。言外论者，《传释》说，为外道因明声明等论。前戒所应勤修之事，谓菩萨藏，此戒总说佛教。就自身者，谓若上聪敏，若能速受，若经久时能不忘失，若于其义能思能达，若于佛教如理观察，成就俱行无动觉者。于日日中常以二分精学佛语，一分学外则无违犯。上聪敏者，谓少许时便能记念。最胜子云：“能思义者，谓慧通利。能达义者，谓慧明了。如理观察者，谓俱生大慧。能速受者，谓能速学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四  于外道论爱乐修学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越菩萨法，于异道论及诸外论，研求善巧，深心宝玩，爱乐味著，非如辛药，而习近之，是名有犯，有所违越，是染违犯。”颂曰：“精勤复爱乐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于异道论及诸外论，依上戒轨研究善巧，然应如辛药，虽非所爱，为利他故，而相习近。若不如是，切心宝玩，次则爱乐，后复味著，是染违犯。上四恶作，《新疏》中说：“初罪失坏摄善法中，远离邪见。第二、第三失坏摄善法中，闻思加行。”于第四罪未见明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对殊胜境分三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诽谤慧境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闻菩萨藏，于甚深处，最胜甚深真实法义，诸佛菩萨难思神力，不生信解，憎背毁谤，不能引义，不能引法，非如来说，不能利益安乐有情，是名有犯，有所违越，是染违犯。如是毁谤，或由自内非理作意，或随顺他而作是说。若诸菩萨，安住菩萨净戒律仪，若闻甚深最甚深处，心不信解，菩萨尔时应强信受，应无谄曲，应如是学：我为非善，盲无慧目，于如来眼随所宣说，于诸如来密意语言，而生诽谤。菩萨如是自处无知，仰推如来于诸佛法无不现知等随观见。如是正行，无所违犯。虽无信解，然不诽谤。”颂曰：“诽谤大乘法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谤菩萨藏是染违犯，由闻何事而诽谤耶？谓由听闻菩萨藏中，宣说甚深真实法义，或佛菩萨难思神力，不生信解，憎背毁谤。非异生境，名曰甚深。非二乘境，名最甚深。言真实法义，或难思神力者，显随毁谤深广一分为恶作罪。诽谤有四：一谤所诠下劣或非智所依，曰不能引义。二谤能诠下劣或非福所依，曰不能引法。三谤说者下劣，曰非如来说。四由上三缘，故谤不能利乐有情。诽谤之因，谓由自内非理作意，或随顺他而作是说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从诸法罪护心方便，谓闻甚深最甚深处，心不信解，菩萨尔时应强信解，应无谄曲，应如是学：我今盲无无漏慧眼，惟应随顺如来眼行，于诸如来密意语言而生诽谤，非我应为。菩萨如是自处无知，仰推如来于彼诸法，无不现知正等观见。如是正行虽不信解，然不诽谤，则无违犯。《庄严经论》云：“意过性恶故，尚不嗔恶色，况于犹预法，故舍置无罪。”《宝蔓论》云：“如来诸密语，非易了知故，说三乘一乘，当舍置自护。舍置无罪恶，憎惟恶无善。”初发业者，难得一切随顺己意，不能信解舍置无犯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于果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他人所，有染爱心，有嗔恚心，自赞毁他，是名有犯，有所违越，是染违犯。无违犯者，若为摧伏诸恶外道，若为住持如来圣教，若欲方便调彼伏彼，广说如前。或欲令其未净信者，发生净信，已净信者，信复增长。”颂曰：“自赞而毁他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有染爱心，有嗔恚心，对他人所，自赞毁他，是染违犯。有染爱心者，《新疏》及《传释》，说为“骄醉心”，即是慢心。最胜子说为“我爱执心”。义同骄慢。故与他胜处罪，有大差别。又虽自赞毁他而无违犯中，就所为有三：一若为住持如来圣教，而欲摧伏外道之时。二若为方便调彼伏彼。三若为令他未净信者，发生净信，已净信者，倍复增长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三  失坏慧因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丑初  不住听闻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闻说正法论议决择，骄慢所制，怀嫌恨心，怀恚恼心，而不往听，是名有犯，有所违越，是染违犯。若为懒惰懈怠所蔽，而不往听，非染违犯。无违犯者，若不觉知，若有疾病，若无气力，若知倒说，若为护彼说法心者，若正了知彼所说义，是数所闻所持所了，若已多闻，具足闻持，其闻积集，若欲无间于境住心，若勤引发菩萨胜定，若自了知上品愚钝，其慧钝法，于所闻法难受难持，难于所缘摄心令定，不往听者，皆无违犯。”颂曰：“不往听闻法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闻他说法论议决择，由骄慢心及二种心，而不往听，是染违犯。由余二心而不往听，非染违犯。虽不往听无违犯中，就自身有七：一若未觉知说正法等。二若病无力。三若知倒说。四若知其法，是数所闻、所持、所了。五若自多闻，具足闻持，其闻积集。六若为无间于境，住心引发胜定。七若慧迟钝，于先闻法为受、为持、为于所缘摄心令定。多闻等三，谓闻、知、究竟。难受等三，谓闻、思、修。就所为有一，谓为将护说法师心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二  于闻境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说法师，故思轻毁，不深恭敬，嗤笑调弄，但依于文，不依于义，是名有犯，有所违越，是染违犯。”颂曰：“毁师但依文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于说法补特伽罗，故思轻毁，心不至诚起大师想，善知识想，身不恭敬，呵责嗤笑，恶言调弄，乐著言词，但依于文，非重正理，不依于义，是染违犯。总谓义善文不善，妙亦不依止，若义不善文言善，妙便依而住。有人释为“谤说法师，惟宣其文，不释其义，或不知义”。此全未了论之字义。《菩萨地》说四依时，义同上说，故应如是。最胜子及《传释》中，说是不敬法罪。以上三罪，如其次第，《新疏》说为“失坏断除恶见，多闻加行，摄善法中承事尊长。但依文者，义为轻毁法师但依文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辛二  违犯饶益有情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壬初  对总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壬二  对别境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癸初  不与义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诸有情所应作事，怀嫌恨心，怀恚恼心，不为助伴。谓于能办所应作事，或于道路若往若来，或于正说事业加行，或于掌护所有财宝，或于和好乖离诤讼，或于吉会，或于福业，不为助伴，是名有犯，有所违越，是染违犯。若为懒惰懈怠所蔽，不为助伴，非染违犯。无违犯者，若有疹疾，若无气力，若了知彼自能成办，若知求者自有依怙，若知所作，能引非义，能引非法，若欲方便调彼伏彼，广说如前。若先许余为作助伴，若转请他有力者助，若于善品，正勤修习，不欲暂废，若性愚钝，于所闻法，难受难持，如前广说。若为将护多有情意，若护僧制，不为助伴，皆无违犯。”颂曰：“须伴不往助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初从决择所应作事，乃至福业，于此八事，若由二心不往助伴，是染违犯。由余二心，非染违犯。言正说者，卓垅巴云：“未善方言者，教其方言。”余如前释。虽不往助无违犯中，就自身有五：一病无气力。二若先许余。三若转请余有力者助。四若勤修余殊胜善品。五自性愚钝，不善教授。就所作有一，谓知所作能引非义，能引非法，不顺正理。就境有二：一若知求者自力能办。二知有依怙。就所为有三：一若欲方便调彼伏彼。二若为将护余多有情嫌恨之心。三若护僧制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不拔损害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不为拔苦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二  不除苦因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二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丑初  不拔别苦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见诸有情遭重疾病，怀嫌恨心，怀恚恼心，不往供事，是名有犯，有所违越，是染违犯。若为懒惰懈怠所蔽，不往供事，非染违犯。无违犯者，若自有病，若无气力，若转请他有力随顺令往供事，若却病者有依有怙，若知病者自有势力能自供事，若了知彼长病所触，堪自支持，若为勤修广大无上殊胜善品，若欲护持所修善品令无间缺，若自了知上品愚钝，其慧钝浊，于所闻法难受难持，难于所缘摄心令定，若先许余为作供事。”颂曰：“不供事病人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遭重病，若由二心不往供事，作瞻侍等，是染违犯。由余二心非染违犯。虽不往事无违犯中，就自身有四：一病无气力。二转请有力顺病人意。三若慧钝浊不善说法，自不善持，难于所缘摄心令定。四若先许余。就境有三：一若知病者，有依有怙。二自有势力，能自供事。三长病所触堪自支持。就所为有一，谓为勤修广大善品，护其障难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丑二  不拔总苦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于病者，于有苦者，为作助伴，欲除其苦，当知亦尔。”颂曰：“不救拔众苦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有犯无犯，是染非染，如同病者。所拔之苦，救拔方便，俱如前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不除苦因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见诸有情，为求现法后法事故，广行非理，怀嫌恨心，怀恚恼心，不为宣说如实正理，是名有犯，有所违越，是染违犯。若由懒惰懈怠所蔽，不为宣说，非染违犯。无违犯者，若自无知，若无气力，若转请他有力者说，若即彼人自有智力，若彼有余善友摄受，若欲方便调彼伏彼，广说如前。若知为说如实正理，起嫌很心，若发恶言，若颠倒受，若无爱敬，若复知彼性弊</w:t>
      </w:r>
      <w:r>
        <w:rPr/>
        <w:t>[</w:t>
      </w:r>
      <w:r>
        <w:rPr/>
        <w:t>忄龙</w:t>
      </w:r>
      <w:r>
        <w:rPr/>
        <w:t>][</w:t>
      </w:r>
      <w:r>
        <w:rPr/>
        <w:t>忄戾</w:t>
      </w:r>
      <w:r>
        <w:rPr/>
        <w:t>]</w:t>
      </w:r>
      <w:r>
        <w:rPr/>
        <w:t>，不为宣说，皆无违犯。”颂曰：“不诲诸放逸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见有情，为求现法及后法事，广行非理，由二种心不为宣说，称彼机宜无过正理，是染违犯。由余二心，非染违犯。虽不宣说无违犯中，就自身有二：一若自不知所应说法，自无能力。二若转请余有力者说。就境有四：一若知彼自有力能改。二若有善友之所摄受。三若知于自怀嫌恨心，喜出粗言，颠倒执受。四若性</w:t>
      </w:r>
      <w:r>
        <w:rPr/>
        <w:t>[</w:t>
      </w:r>
      <w:r>
        <w:rPr/>
        <w:t>忄龙</w:t>
      </w:r>
      <w:r>
        <w:rPr/>
        <w:t>][</w:t>
      </w:r>
      <w:r>
        <w:rPr/>
        <w:t>忄戾</w:t>
      </w:r>
      <w:r>
        <w:rPr/>
        <w:t>]</w:t>
      </w:r>
      <w:r>
        <w:rPr/>
        <w:t>，于说正理不生爱敬。就所为有一，欲以不说方便调伏。此戒广说，如前应知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壬二  对别境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初  不作饶益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癸二  不作降伏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初又分六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子初  于有恩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于先有恩诸有情所，不知恩惠，不了恩惠，怀嫌恨心，不欲现前如应酬报，是名有犯，有所违越，是染违犯。若为懒惰懈怠所蔽，不现酬报，非染违犯。无违犯者，勤加功用，无力无能不获酬报，若欲方便调彼伏彼，广说如前。若欲报恩，而彼不受，皆无违犯。”颂曰：“于恩不报恩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于有恩诸有情所，不欲报恩，名不知恩惠。不忆其恩，或不思恩，名不了恩惠。纵不能增，当以或等或下，怀嫌恨心，不欲现前如应酬报，是染违犯。由余二心非染违犯。虽不酬报无违犯中，就自身有一，谓勤加功用欲报其恩，无力无能不获酬报。就境有一，谓彼不欲受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于忧恼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见诸有情，堕在丧失财宝眷属禄位难处，多生愁恼，怀嫌恨心，不往开解，是名有犯，有所违越，是染违犯。若为懒惰懈怠所蔽，不往开解，非染违犯。无违犯者，应知如前，于他事业不为助伴。”颂曰：“不解他愁恼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他丧失亲属财宝，多生愁恼，怀嫌很心，不往开解，是染违犯。由余二心非染违犯。无违犯者，如于事业，不为助伴。忧恼差别，开解方便，如前广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三  于有贫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有饮食等资生众具，见有求者来，正希求饮食等事，怀嫌恨心，怀恚恼心，而不给施，是名有犯，有所违越，是染违犯。若由懒惰懈怠放逸，不能施与，非染违犯。无违犯者，若现无有可施财物，若彼希求不如法物，所不宜物，若欲方便调彼伏彼，广说如前。若来求者，王所匪宜，将护王意，若护僧制，而不惠施，皆无违犯。”颂曰：“不施求财者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有求者，如理正求饮食等事，若由二心而不给施资生众具，是染违犯。由余二心及放逸心，而不施与，非染违犯。虽不施与无违犯中，就自身有一，谓现无有可施财物。就物有二：一不如法物，谓于现法后法有过。二所不宜物，不宜求者。就所为有三：一若欲以彼不施方便，调彼伏彼。二若施所求，于王匪宜，将护王意。三为护僧制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四  于徒众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摄受徒众，怀嫌恨心，而不随时无倒教授，无倒教诫，知众匮乏，而不为彼从诸净信长者、居士、婆罗门等，如法追求衣服、饮食、诸坐卧具、病缘医药资身什物，随时供给，是名有犯，有所违越，是染违犯。若由懒惰懈怠放逸，不往教授，不往教诫，不为追求如法众具，非染违犯。无违犯者，若欲方便调彼伏彼，广说如前。若护僧制，若有疹疾，若无气力不任加行，若转请余有势力者，若知徒众世所共知有大福德，各自有力求衣服等资身众具，若随所应教授教诫，皆已无倒教授教诫，若知众内有本外道，为窃法故来入众中，无所堪能，不可调伏，皆无违犯。”颂曰：“不利诸徒众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摄徒众已，怀嫌恨心，而不时时教授教诫，知众匮乏，而不为彼从诸净信长者、居士、婆罗门家，如法追求衣服、饮食、诸坐卧具、病缘医药资身什物，是染违犯。由余二心及放逸故，不住教授不住教诫，不为追求，非染违犯。虽不教等无违犯中，就自身有二。一若病无力，不任加行。二若转请余有势力者。就所为有二：一若欲以此不教不求方便调彼。二若护僧制。就境有三：一若知徒众有大福德，或自能求衣食等事。二若已无倒教授教诫。三若本外道，为窃法故，来入众中，不堪调伏。财法摄受之轨前已广说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五  于随顺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怀嫌恨心，于他有情不随心转，是名有犯，有所违越，是染违犯。若由懒惰懈怠放逸，不随其转，非染违犯。无违犯者，若彼所爱非彼所宜，若有疾病，若无气力，不任加行，若护僧制，若彼所爱，虽彼所宜，而于多众非宜非爱，若为降伏诸恶外道，若欲方便调彼伏彼，广说如前，不随心转，皆无违犯。”颂曰：“不随他心转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不随顺他心而转，是染非染如前戒说。虽不随转无违犯中，就自身有一，谓病无力，不任加行。就所为有五：一若彼所爱非彼所宜，彼后自损或返害己。二若彼所爱虽彼所宜，而于众多非宜非爱，为护众多不喜乐心。三若护僧制。四若降外道。五若欲方便调彼伏彼。此戒前已广释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六  于有德邪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怀嫌恨心，他实有德，不欲显扬，他实有誉，不欲称美，他实妙说，不赞善哉，是名有犯。有所违越，是染违犯。若由懒惰懈怠放逸，不显标等，非染违犯。无违犯者，若知其人性好少欲，将护彼意，若有疾病，若无气力，若欲方便调彼伏彼，广说如前。若护僧制。若知由此显扬等缘，起彼杂染骄举无义，为遮此过，若知彼德，虽似功德，而非实德，若知彼誉，虽似善誉，而非实誉，若知彼说，虽似妙说，而实非妙，若为降伏诸恶外道，若为待他言论究竟，不显扬等，皆无违犯。”颂曰：“不赞扬功德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若他实有如前所说信等功德，不欲显扬，他实妙说，不赞善哉，由一种心及余三心，是染非染，如前戒说。虽不赞扬无违犯中，就自身有二：一病无气力，不能赞说。二若为待他言论究竟。就境有一，谓若知彼性好少欲，赞其功德，反令不喜。就所说有一，谓彼德说相似非实。就所为有四：一若欲不赞方便调彼。二若护僧制。三若知由此引彼杂染、骄举、无义，为遮此过。四若为降伏外道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癸二  不作降伏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子初  不纠行非法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见诸有情，应可诃责，应可治罚，应可驱摈，怀染污心，而不诃责，或虽诃责，而不治罚，如法教诫。或虽治罚如法教诫，而不驱摈，是名有犯，有所违越，是染违犯。若由懒惰懈怠放逸，而不诃责，乃至驱摈，非染违犯。无违犯者，若了知彼不可疗治，不可与语，喜出粗言，多生嫌恨，故应弃舍，若观待时，若观因此斗讼诤竞。若观因此令僧喧杂，令僧破坏。知彼有情不怀诤曲，成就增上猛利惭愧，疾病还净，而不诃责，乃至驱摈，皆无违犯。”颂日“不称缘降伏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见诸有情，应可诃责，应可治罚，应可驱摈。怀嫌恨心，而不诃责。或虽诃责，而不治罚。或虽治罚，而不驱摈。是染违犯。由余二心及放逸故，非染违犯。虽不诃等无违犯中，就自身有一，谓观待时。就境有二，一不可疗治，谓不可与语，喜出粗言，多生嫌恨。二知彼成就猛利惭愧，疾疾还净。就所为有二：一者观因此诃责等故，斗讼诤竞，为遮此过。二若观今增喧杂破坏，为遮此过。斗讼等四，卓垅巴说：“初一为总，余三为别，相骂、相打、诤诉法庭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子二  不转憎圣教者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若诸菩萨，安住菩萨净戒律仪，具足成就种种神通变现威力，于诸有情，应恐怖者能恐怖之，应引摄者能引摄之，避信施故，不现神通恐怖引摄，是名有犯，有所违越，非染违犯。无违犯者，若知此中诸有情类，多著僻执，是恶外道诽谤贤圣，成就邪见，不现神通恐怖引摄，无有违犯。”颂曰：“不现通怖摄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成就种种神变威力，应恐怖者能恐怖之，应引摄者能引摄之，见在圣教不持律仪，难消信施，若不令彼断信施故，示现神通恐怖引摄，非染违犯。《律仪二十颂》新旧二疏，有本说此最后恶作，是染违犯，似是字误。若恶外道，多著僻执，诽谤神通为咒为药，不现神通亦无违犯。《新疏》说此十二恶作，失坏各各饶益有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颂曰：“具哀愍慈爱，及善心无犯。”二句显示于前所说开遮诸戒，若为哀愍诸有情故，及因慈爱欲利欲化诸有情故，虽有现行而无违犯。觉贤论师说：“及”字摄“若心极烦恼，重苦受逼切，睡眠及狂乱，虽犯而无罪。”意谓此二句文摄此论说：“若心狂乱，若重苦受之所逼切，皆无违犯。”静命大论师说：“此颂是摄下文所说，贪起无犯。”此说为善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二  于罪护心之法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复次，如是所起诸事菩萨学处，佛于彼彼素怛缆中随机散说。谓依律仪戒，摄善法戒，饶益有情戒。今于此菩萨藏摩怛履迦综集而说，菩萨于中应起尊重，住极恭敬，专精修学。是诸菩萨，从他正受戒律仪，已由善清净求学意乐，菩提意乐，饶益一切有情意乐。生起最极尊重恭敬，从初专精，不应违犯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前说如是菩萨学处，皆是经中实出之事，谓佛依于三聚净戒，于彼彼经随机散说。无著菩萨而今于此菩萨法藏摩怛履迦一处一贯，将彼散文综集而说。由是菩萨于无臆撰诸学处中，为修学故，应起敬重。当由三种圆满意乐，从他正受戒律仪已，于诸学处最极尊敬，如佛所制勤学不犯。三意乐者，谓善清净求学意乐，希求菩提意乐，饶益有情意乐。诸释论中多说此三，学三聚戒。若说初是欲学学处自性，通三聚戒，后二为求菩提及求利他，实为善说。从初正受戒律仪已，即应发起最极尊敬，令无违犯。《菩萨地》第十八品云：“若诸菩萨，现前自称我是菩萨，于菩萨学不正修行，当知是名相似菩萨，非真菩萨。若诸菩萨，现前自称我是菩萨，于菩萨学能正修行，当知是名真实菩萨。”故莫思云：此诸学处能行固善，即不能行亦止如是。当观此乃最要教授，正受菩萨戒律仪者，须行六度四摄为基，更当勇进，随逐已达一切佛教深广道理，趣大辙道先觉而行，不应采视，未解一切圣教宗要盲修者学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三  犯已还出之方便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设有违犯，即应如法疾疾悔除，令得还净。又此菩萨一切违犯，当知皆是恶作所摄，应向有力，于语表义能觉能受，小乘大乘补特伽罗，发露悔灭。若诸菩萨以上品缠，违犯如上他胜处法，失戒律仪，应当更受。若中品缠，违犯如上他胜处法，应对于三补特伽罗，或过是数，应如发露除恶作法，先当称述所犯事名，应作是说：长老专志，或言大德，我如是名，违越菩萨毗奈耶法，如所称事，犯恶作罪。余如苾刍发露悔灭恶作罪法，应如是说。若下品缠，违犯如上他胜处法，及余违犯，应对于一补特伽罗，发露悔法，当知如前。若无随顺补特伽罗，可对发露悔除所犯，尔时菩萨以净意乐，起自誓心：我当决定防护当来，终不重犯。如是于犯还出还净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虽初专精令无违犯，设由无知、放逸、多惑、不敬四缘违犯，即当如法悔除还净。除他胜法，菩萨所余一切违越学处之罪，皆恶作摄，非如别解脱戒罪有多种。犯此戒时，应向有力，于悔罪法语表文义，能觉能受，小乘大乘补特伽罗，发露悔灭。其境若无菩萨律仪，惟有别解脱律仪者，则须苾刍男女。以沙弥等，且非悔除犯别解脱所对境故。若悔罪者，是出家身，现有出家可对悔境，亦不应向在家菩萨。若以上品缠犯他胜处法，由此即失净戒律仪。此论中说“应当更受”（藏文为二次重受）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《摄决择分》说：“若有还得清净受心，复应还受。”藏师有云：“可受两次，不应更受。”有云：“先受一次，重受两次，共许三返，过此不许太无惭故。”此系思惟“二次”之义，然不应理。言二次者，是待初受说为第二，非说以后不许受故。梵土教典，堪为佐证，皆未指定如是量故。又《传释》云：“设由烦恼犯极重罪，向僧悔己，次以利益众生意乐，发菩提心，由净意乐更当重受。言二次者，非惟两次，是待初受说后为二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设中品缠犯，应对三人或过是数，悔恶作罪。谓住其前先述所犯罪事之名，应作是说：长老专志，我如是名，如所称事违越菩萨毗奈耶法，犯恶作罪。余如苾刍悔恶作法，应如是说。于恶作罪后，应添所犯罪名。（在汉文应添于恶作罪上）如云：“犯自赞恶作罪。”例如说云：“犯自赞或毁他。”所余文者，《旧疏》中云：“如是众罪，我于长老发露悔除，更不覆藏。发露悔除，我安乐住，不露不悔，则不安乐。问云：汝于此等见罪否？应答言见。问云：后防护否？应答言：如法如律善为奉持。第二第三亦如是说。”《新疏》中云：“知见忆时如法如律善为奉持。”诸余释中，问防护否？惟说答曰：“谨善防护。”尔时身业以何威仪？新疏中云：“先对诸境合掌礼拜，次于下方蹲跪合掌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下品缠犯他胜处法，及余违犯，对一人前，发露悔灭，悔法如前。若无随顺可对悔除补特伽罗，或无可应对悔之境，当发誓心，防护当来，终不重犯。由如是行于犯还出。最胜子等，谓此是显“加持无犯”。然非论义。《律仪二十颂》摄此义云：“应更受律仪，中缠对三悔，余罪于一前，如染非自心。”其末句义谓染非染诸恶作罪。若无随顺补特伽罗，应令自誓一向惭愧、调伏、寂静，后不更犯。以此意乐增上，而行悔除。如是亦应对一人前，而行悔灭。静命论师说：“言如自心，显余出罪方便。”次引“若无随顺补特伽罗”等文为证，许中下缠理亦如是。觉贤论师云：“中下缠犯，与余恶作还出之法决不相同。中下缠犯，若于此处，不能获得一人三人，当往余求。其恶作罪，若于此处不能得一补特伽罗，无须余求，由于自心防护即出。后境不定，前二境定。若不尔者，说三说一境别决定，则不应理。若少于三，悔且不净，岂有防护能净之理。《菩萨地》中，未曾宣说如自心故。作如是诵，乃颠倒诵。故应读为‘染非于自心。’《菩萨地》于中下犯，说对三对一，于诸余犯说，若无随顺补特伽罗，当以心防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此系破斥《旧疏》之轨，然不应理。《菩萨地》云：“若下品缠违犯如上他胜处法，及余违犯，应对于一补特伽罗，发露悔法，当知如前。若无随顺补特伽罗，可对发露悔除所犯，尔时菩萨，以净意乐起自誓心，我当决定防护当来，终不重犯。如是于犯还出还净。”明说下品缠犯还出，同余恶作。下缠既尔，中品缠犯，其理亦同。要由意乐于犯还出，非须决定依仗治罚，是还出之通理故。又《菩萨地》虽无如自心之文，然说：“如于一前悔除能净，若无境时防护自心，亦能清净。”义实有效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有说云：“诸染恶作，若有境时应对一悔，诸非染罪，虽现有境，防心能净。”不应道理，《菩萨地》说无差别故。故中下缠犯，及四十五恶作，若有境时，惟防护心不能清净，应如论中所说而行。所余违犯，若能对一补特伽罗发露悔除，易生惭愧，故最为善。若未遇者，应想诸佛菩萨对前悔除。此《戒品》云：“于自愆犯审谛了知，深见过患，既审了知，深见过已，其未犯者，专意护持。其已犯者，于佛菩萨，同法者所，发露悔除。”《菩萨地》第十七品云：“又诸菩萨，过去现在一切误失，一切违犯，以净调柔爱乐随顺所学戒心，想对十方佛世尊所，至诚发露悔往修来，亦劝导他作如是事。如是数数发露所犯，少用功力，一切业障，皆得解脱。”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《集学论》说，应对虚空藏前梦中悔除。又说，悔除菩萨轻重诸罪，如《邬波离问经》所说。新译《集学论》云：“《邬波离问经》云：‘舍利子！菩萨违犯有二重罪，谓嗔相应，及痴相应。’如是又云：‘ 舍利于！菩萨初犯，当对十众正直悔除。复有违犯，当对五众悔除重罪。舍利子，执母邑手，及眼瞻视，并损恼心诸轻违犯，对一或二补特伽罗发露悔除。菩萨若犯五无间罪，犯母邑罪，依手犯罪，犯童子罪，依塔犯罪，及余违犯，应昼夜专诚对三十五佛，悔除重罪。’”别译经中则云：“初重违犯应对十众正直悔除。”此译甚善，谓如上说二重罪中，初嗔相应，对十境悔。经又改译云：“有诸重罪对五众悔。”此谓第二重罪，愚痴相应。经文又说：“执母邑手所犯重罪，当对五众发露悔除。”此系误译。以与《集学论》说此违犯对一或二补特伽罗发露悔除，及经略标并说贪心所起罪轻，皆不顺故。又旧译《集学论》，于执母邑手等三罪，当对一或二悔，说为重罪，然新译中说为轻罪，似为善确。又现在经中，无损恼心罪，定系经文译缺，以《集学论》皆译有故。又嗔相应说为重罪，而损恼心说为轻罪，亦不相违。后为略起损恼意乐，非愤怒心。又说无间重罪，当以三十五佛忏，昼夜悔除者，意谓惟对补特枷罗，三说还出仪轨，仍不能净苦异熟果。《入行论》云：“昼夜各三次，读诵三蕴经，依佛菩提心，息灭余违犯。”此还出法，谓除根本，所余之罪，或除故思，余由忘念、不正知等，所犯重罪，当诵三蕴，依仗佛力，及菩提心，而令息灭。慧生论师说：三蕴为悔罪、随喜、回向，三十五佛忏即具彼义。善天论师说：余二事为依止力，即皈依及发心。菩萨学处无量无边，故此还出法，极为须要，以除故思所造罪外，诸余违犯，皆能净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若无终不更犯防护之心，虽忏先犯，亦难清净。如《弥勒狮子吼经》云：“弥勒！后五百世，正法临没时，颇有自称我是菩萨出生于世，彼等不护身语意业，多犯众罪，多行恶业，意调悔除使得清净，而于当来不善防护。为尽先造诸恶业故，我曾宣说三蕴法门。愚人于彼，贪造众罪，既造罪已，思惟悔除使得清净，不护当来。”因见还出方便，是净尸罗最要支分，故广解释诸大辙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四  佛说贪心罪轻之密意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于菩萨犯戒道中，无无余犯。如世尊说，是诸菩萨，多分应与胜所起犯，非贪所起。当知此中所说密意，谓诸菩萨爱诸有情，怜诸有情，增上力故，凡有所作，一切皆是菩萨所作，非非所作，非作所作，可得成犯。若诸菩萨憎诸有情，嫉诸有情，不能修行自他利行，作诸菩萨所不应作，作不应作，可得成犯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佛说菩萨多分是由嗔起成犯，非贪所起。其密意为，由爱有情及怜有情增上力故，凡有所作，皆是菩萨所应作事，非作所作，可得成犯。若憎有情，则不能修自他利行。此非菩萨所应作事，作不应作，可得成犯。《庄严经论》云：“为利诸有情，生贪无违犯。嗔恚于一切，定违诸有情。”《邬波离问经》云：“若诸菩萨正入大乘，犯贪相应罪，尽恒河沙，与犯一种嗔相应罪，依菩萨增上力说，嗔罪极重，由此嗔罪弃舍有情，前能摄受诸有情故。若以烦恼能摄有情，菩萨于彼不应羞怖，故为汝说贪相应犯，皆非有犯。”此事极易误会，寂天菩萨于《集学论》解其密意云：“此中密意，即能摄有情，为其差别。”义谓说贪相应，皆无犯者，是如星宿童子因缘，利有情时所开之贪，非说菩萨一切贪心。即彼经前文，别说摄受有情之贪故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贪不成犯意说何身，《集学论》云：“又此所说，是须成就增上意乐，及悲愍者。前经又云，邬波离！若诸菩萨不善方便，怖畏贪欲相应违犯，非嗔相应。若诸菩萨善权方便，怖畏嗔恚相应违犯，非贪相应。善权方便，谓以智慧悲愍二心不舍有情。”此说坚固大悲为本大菩提心，成就通达诸法无性胜智慧力。故说贪嗔，有犯不犯之差别，非说无贪揉杂之慈爱，以无智者疑彼与嗔犯罪相同，而待决疑故。亦非菩萨一切贪心皆无违犯，太过失故。当如《集学论》说，见于有情有大义利，由爱有情贪可无犯。若谓为遮无义而嗔云何成犯？答：如云：“若暂容许滋养习气，则失悲心。若断悲愍，即断根本，下当广说。设由嗔恚利彼有情，然由菩萨坏悲愍心，即失有情广大义利。”故全无开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以菩萨为境，如胜德童女，由贪作喜菩萨增上力故，死生天中。若嗔菩萨，则如颂云：“佛说如起恶心量，住那落迦经尔刍。”故绝不相同。如《集学论》解释贪心无犯密意，《菩萨地》意，当知亦尔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五  犯罪大小之差别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软中上犯，如摄事分应当了知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如摄毗奈耶摩怛履迦，说由五缘，所犯成下中上品。初由自性建立下品等，谓他胜为上，众余为中，所余为下。复有差别，谓他胜众余为重，陨坠别悔是中，恶作是轻。二由毁犯者，无知放逸所犯是下，烦恼盛故所犯是中，由轻悔故所犯是上。三由意乐者，谓由下中上品三毒所犯，是下中上。四由事故者，谓虽意乐相同，然由其事非一类故，应知所犯成下中上。如同嗔缠，杀傍生趣，杀非父母之人，或人形，或人父母，如其次第，犯陨坠罪，犯他胜罪非无间罪，犯他胜罪及无间罪。五由积集故成下品等，谓犯一至五，不能如法速疾悔除，是下品罪。犯六乃至数尚可知，不能如法速疾悔除，是中品罪。犯无量罪，不可知数，是上品罪。此中除自性及事，不可相合，余三皆等。由无知故犯所犯罪，谓如于犯不闻，不悟，无有觉慧，于其所犯起无犯想，而犯众罪。虽已了知犯所犯罪，谓于所犯虽有觉慧，而住忘念住不正知，由不住念而犯众罪。烦恼盛故犯所犯罪，谓由三毒性猛利故，虽知此事所不应为，然无自在而犯重罪。由轻慢故犯所犯罪，谓于所犯虽有觉慧，然由信解极为下劣，无有强盛宿善因行，于沙门性，于涅槃性，无有顾恋，于佛法僧，无敬、无惮、无有羞耻，不乐所学，由轻慢故随欲犯罪。当知初二是不染污，后二所犯是其染污。如是四缘犯所犯罪，其能对治，谓于所犯学习善巧，恒常安住正念正知，勤修猛利烦恼对治，有惭有愧，恭敬大师，尊重所学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戊六  安乐住缘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菩萨，依止一切自毗奈耶勤学所学，便得成就三种圆满，安乐而住：一者成就加行圆满。二者成就意乐圆满。三者成就宿因圆满。云何名为加行圆满？谓诸菩萨，于净戒中行无缺犯，于身语意清净现行，不数毁犯，发露自恶，如是名为加行圆满。云何名为意乐圆满？谓诸菩萨，为法出家，不为活命，求大菩提，非为不求，为求沙门，为求涅槃，非为不求。如是求者，不住懈怠下劣精进，不杂众多恶不善法，杂染后有，有诸炽然众苦异熟，当来所有生老病死，如是名为意乐圆满。云何名为宿因圆满？谓诸菩萨，昔余生中修福修善，故于今世种种衣服、饮食、卧具、病缘医药资身什物，自无匮乏，复能于他广行惠施，如是名为宿因圆满。菩萨如是依毗奈耶勤学所学，成就如是三种圆满，安乐而住。与此相违，当知成就三种衰损，危苦而住。如是略广宣说菩萨，若在家品，若出家品，一切戒已，自斯已后，即于如是一切戒中，分出所余难行戒等差别之相，应当了知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菩萨于自毗奈耶中，勤学所学，便得成就三种圆满安乐而住：一加行圆满，谓初于净戒行无缺犯，于三业中清净现行。中于所学；尊重恭敬，安住上品，不放逸行，不数毁犯；后设毁犯，悔除自恶。此由自见清净无犯，昼夜欢喜，安乐而住。二意乐圆满，谓以如法修行意乐，而求出家，非求活命意乐，求大菩提，非为不求，为求沙门，为求涅槃，非为不求。如是求者，于诸善法发勤精进，不住懈怠下劣精进，不杂众多恶不善法。云何不善？谓令现行多生杂染，引招后有。初之过患，谓有炽然热恼身心。第二过患，谓感恶趣众苦异熟。是故长夜引生老死。言沙门者，谓十地中，修行三学之道。言涅槃者，谓无住涅槃。最胜子等说彼二法，皆是正修加行之果。由此能令无杂染，故安乐而住。三宿因圆满，谓诸菩萨昔余生中，修福行施修善，断除大财位障，故令衣服、饮食、卧具、病缘医药、资身什物，自无匮乏，复能施他，由此永离匮乏苦故，安乐而住。与彼三种圆满相违，当知成就三种衰损，危苦而住。如是略就自性，广就一切，宣说菩萨在家出家一切戒已，余难行等七，即此一切戒中分出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乙三  释其差别分七，谓从难行乃至清净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初  难行戒分三</w:t>
      </w:r>
    </w:p>
    <w:p>
      <w:pPr>
        <w:pStyle w:val="Style15"/>
        <w:rPr/>
      </w:pPr>
      <w:r>
        <w:rPr>
          <w:rFonts w:cs="宋体;SimSun"/>
        </w:rPr>
        <w:t xml:space="preserve">            </w:t>
      </w:r>
      <w:r>
        <w:rPr/>
        <w:t>丁初  第一难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难行戒？当知此戒略有三种，谓诸菩萨，现在具足大财大族自在增上，弃舍如是大财大族自在增上。受持菩萨净戒律仪，是名菩萨第一难行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现在具足大财、大族、自在增上，弃舍彼二正受律仪。若能受用自身圆满，共同受用多诸仁慈，可意亲属，作受用者广有仆使，所受用事食等丰饶。由此四缘，名为大财。或增何故受用为长寿命。共为五盛。言语威肃，如欲而转，名大自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二  第二难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受净戒已，若遭急难坠失命，于所受戒尚无少缺，何况全犯。是名菩萨第二难行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虽遭急难乃至失命，初所受戒尚无少缺，况全犯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丁三  第三难行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又诸菩萨，如是如是遍于一切行住作意，恒住正念常无放逸，乃至命终，于所受戒无有误失，尚不犯轻，何况犯重。是名菩萨第三难行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从受戒己，乃至命存，遍于一切行、住、作意，恒住正念正知五不放逸。于所受戒，尚不误失毁犯轻罪，何况犯重。余论虽说初为难受，中是难护，后难究竟，然德光论师分为难受、难护二类，后二难行同是难护，最为善哉。依诸逆缘难守护者，乃至命难守护不犯，依诸学处及一切时难守护者，乃至命终守护不犯微细罪故。如是三戒虽于现在不能实学，应当发愿净修其心，于余生中能如是行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二  一切门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一切门戒，当知此戒略有四种：一者正受戒。二者本性戒。三者串习戒。四者方便相应戒。正受戒者，谓诸菩萨，受先所受三种菩萨净戒律仪，即律仪戒、摄善法戒、饶益有情戒。本性戒者，谓诸菩萨，住种性位，本性仁贤，于相续中，身诸二业，恒清净转。串习戒者，谓诸菩萨，昔余生中，曾串修习如先所说三种净戒，由宿因力所住持故，于现在世，一切恶法不乐现行，于诸恶法深心厌离，乐修善行，于善行中深心欣慕。方便相应戒者，谓诸菩萨，依四摄事，于诸有情，身语善业恒相续转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一正受戒者，谓如是加行，正受三聚净戒。二本性戒者，谓不待思察、作行、发愿、醒觉堪能，成就六种到彼岸相，住种性位，于心相续本性仁贤，身语二业恒清净转。三串习戒者，谓昔久远数数串习三聚净戒，即依余生数数修习宿因之力，于诸恶行不乐现行，深心厌离，于诸善行爱乐欣慕。四方便相应戒者，谓依四摄调他方便，于诸有情，身语善业恒相续转。四摄者，一财摄之布施。二既摄受已，教授取舍处之爱语。三于所教义，劝导修行之利行。四如劝他行，自亦如是安住之同事。以上四戒是能趣入一切戒之门，故名一切门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三  善士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善土戒？当知此戒略有五种，谓诸菩萨，自具尸罗，劝他受戒，赞戒功德，见同法者，深心欢喜，设有毁犯，如法悔除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戒有五：一自具尸罗。二于处中者，劝他受戒。三于憎戒者，赞戒功德，息彼嫌恨。四见他正行同法者时，深心欢喜，无有嫉妒。五设有毁犯如法悔除。此五于他能断无义，成办义利，具善士业，故名善土戒。由初及后引发自利，由余三戒引发利他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四  一切种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一切种戒？当知此戒以要言之，六种七种总十三种。言六种者，一回向戒，回向大菩提故。二广博戒，广摄一切所学处故。三无罪欢喜处戒，远离耽著欲乐自苦二边行故。四恒常戒，虽尽寿命，亦不弃舍所学处故。五坚固戒，一切利养恭敬他论本随烦恼，不能伏故不能夺故。六尸罗庄严具相应戒，具足一切戒庄严故。尸罗庄严，如《声闻地》应知其相。言七种者，一止息戒，远离一切杀生等故。二转作戒，摄一切善故，饶益有情故。三防护戒，随护止息转作戒故。四大士相异熟戒。五增上心异熟戒。六可爱趣异熟戒。七利有情异熟戒”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六种七种总十三种。于六种中，一广博戒，广摄学处故，依处圆满，回向大菩提故，果利圆满。二无罪戒，断除耽著欲乐过故，离染污乐。三顺欢喜处戒，断除自苦疲劳边故，离无义苦。四恒常戒，乃至尽寿修行不舍所学处故，远离学处所有留难。五坚固戒，由于利敬不顾视故，由于自道得坚决故，由能安住断所断故，利养恭敬，他论敌者，本随烦恼，不能映覆不能引夺。诸论虽说“不舍自学受异道戒，故诸他论不能映覆”，不舍所学前戒已说，故非此义。六尸罗庄严，即《声闻地》所说十七沙门庄严，如《声闻地》嗢柁南曰：“正信而无谄，少病精进慧，具少欲喜足，易养及易满，杜多德端严，知量善士法，具聪慧者相，忍柔和贤善。”（六种开合与汉论不同）。于七种中，一止息戒，谓正受取远离一向不应作事，谓杀生等诸恶行故。二转作戒，修学一向定应作事，谓摄善法，饶益有情。三防护戒，恒不放逸，随护止息，转作二戒。四大士相异熟戒，能正修行于诸地中所称妙相。五增上心异熟戒，能正引生菩萨无量胜三摩地。六可爱趣异熟戒，能正引生人天之身。七利有情异熟戒，能生有情义利大果。此四是由戒果分别。德光论师说：四中初戒是摄善法，中间二戒是律仪戒，后是饶益有情戒。德光论师又说：六种明具何德，七种是明自性及果相差别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五  遂求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遂求戒？当知此戒略有八种，谓诸菩萨自谛思惟，如我希求，勿彼于我，现行断命，不与而取，秽欲邪行，虚妄离间，粗恶绮语，手块杖等诸非爱触，加害于我。我求是已，他若相违而现行者，我求不遂，我意不悦。如我希求，他亦如是。勿我于彼现行断命，广说乃至恶触加害。彼求是已，我若相违而现行者，彼求不遂，彼意不悦。我之所作，若有令他所求不遂意不悦者，何现行为？菩萨如是审思惟己，命难因缘，亦不予他现行八种所求不遂不悦意事。如是八种，说名菩萨遂求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此有八事。自不希求断命等八，违彼八事是所希求。若他为作所不希求断命等八，我求不遂，我意不悦。如我希求，其他有情亦复如是。比度自心审思惟已，乃至命难，亦不于他现行八种不遂求事。八不求者，所谓断命，不与而取，秽欲邪行，虚妄，离间，粗恶，绮语，手块杖打伤害之触。后三同是非可爱触。八希求者，与上相违长寿，大财，妻妾贞良，不受欺诳，眷属不破，闻和美言，有义利语，可爱之触。如是除遣八不遂求，引发八种希求之戒，名遂求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六  此世他世乐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此世他世乐戒？当知此戒略有九种：谓诸菩萨，为诸有情，于应遮处，而正遮止。于应开处，而正开许。是诸有情，应摄受者，正摄受之。应调伏者，正调伏之。菩萨于中身语二业常清净转，是则名为四种净戒。复有所余施忍精进静虑般若波罗蜜多俱行净戒，则为五种。总说名为九种净戒。如是菩萨所有净戒，能令自他现法后法皆得安乐，是故说名菩萨此世他世乐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四种五种总有九种。四种戒中，一若诸有情，于苦因转，应遮止处，而正遮止。于乐因转，应开许处，而正开许，令修彼因。若诸有情，于开遮处，能正修行，应可摄受，而摄受之。若诸有情，于开遮处，邪僻而行，应可调服而调伏之。自于此四，身语二业，常清净转。五种谓除尸罗，所余五种波罗蜜多俱行净戒。此令菩萨及他有情现后安乐，故名此世他世乐戒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七  清净戒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云何菩萨清净戒？当知此戒略有十种：一者初善受戒，惟为沙门三菩提故，非为命故。二者不太沉戒，于违犯时，远离微薄生悔愧故，及不太举戒，远离非处生悔愧故。三者离懈怠戒，于睡眠乐倚乐卧乐不耽著故，昼夜勤修诸善品故。四者离诸放逸所摄受戒，修习如前所说五支不放逸故。五者正愿戒，远离利养恭敬贪故，不愿生天而自要期修梵行故。六者轨则具足所摄受戒，于诸威仪所作众事，善品加行妙善圆满，如法身语正现行故。七者净命具足所摄受戒，离矫诈等一切邪命过失法故。八者离二边戒，远离受用欲乐自苦二边法故。九者永出离戒，远离一切外道见故。十者于先所受无损失戒，于先所受菩萨净戒无缺减故，无破坏故。如是十种，是名菩萨清净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十种戒中，初善受戒，于修道时为求沙门，于究竟位为大菩提而受净戒，非为脱离王等逼迫，非为活命而受尸罗。不太沉戒，于诸学处有违犯时，离微薄悔。微薄悔愧即是太沉，离彼即是生大悔愧。《声闻地》云：“云何名为太极沉下？谓如有一性无羞耻，恶作赢劣，为性慢缓，于诸学处所作慢缓。”故无微薄悔愧，当知是生极大悔愧。若谓微薄悔愧全无，由无悔故名不太沉，是颠倒说。不太举戒，违佛未制非可悔处，而生追悔，是名太举，故当无彼。离懈怠戒，于睡眠乐、卧乐、倚乐、不生耽著，遍于昼夜勤修善品。杂诸放逸所摄受戒，习于前说，五不放逸。正愿戒，不贪利养，非愿生天誓修梵行。轨则具足所摄受戒，于行往等诸威仪路，彼法衣等所作众事，习读诵等善品加行，不违世间及毗奈耶，身语现行妙善圆满。净命具足所摄受戒，离诡诈等五种邪命一切过失。离二边戒，从他追求或法非法，衣服饮食诸卧具等，爱玩受用，不观过患，名欲乐边。若卧荆刺及灰坌等，若三事火，三入水等，而自煎逼受极苦楚，修自苦行，皆当远离。永出离戒，远离一切外道恶见。于先所受无损失戒，不于一切都无羞耻，不顾学处，违越佛制而成缺减，不犯根本而全破坏。如是总标说为十种，次广释中凡说十一。最胜子云：“此二对治，谓如所制正修学故，便得清净。”此说于所学处，不勤修学太沉之过，与于未制学处随转，太举之过，其能对治，总合为一。故不太沉及不太举合二为一。德光论师云：“意乐之过略为二种：一受时恶受，二守护时太沉太举。”亦将彼二总合为一（汉译亦尔）。《传释》则说：“于先所受无损失戒，摄结前十。”此一切说皆不应理。论师自于声闻地中，说十净违品过失时云：“放逸懈怠所摄”总彼二为一，故不放逸，与无懈怠二合为一，是论意趣。“一者最初恶受。二者太极沉下。三者太极浮散。四者放逸懈怠所摄。五者发起邪愿。六者轨则亏损所摄。七者净命亏损所摄。八者坠在二边。九者不能出离。十者所受失坏。由离如是十亏损缘，当知说名尸罗圆满，尸罗清净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乙四　　尸罗胜利分二</w:t>
      </w:r>
    </w:p>
    <w:p>
      <w:pPr>
        <w:pStyle w:val="Style15"/>
        <w:rPr/>
      </w:pPr>
      <w:r>
        <w:rPr>
          <w:rFonts w:cs="宋体;SimSun"/>
        </w:rPr>
        <w:t xml:space="preserve">          </w:t>
      </w:r>
      <w:r>
        <w:rPr/>
        <w:t>丙初　究竟胜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菩萨大尸罗藏，能起当来大菩提果，谓依此故。菩萨净戒波罗蜜多得圆满已，现证无上正等菩提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如是菩萨大尸罗藏，能生大菩提果，谓依此故，圆满戒度，证无上觉。言大藏者，谓是广大福德资粮，或戒广博、无量、圆满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丙二  现时胜利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乃至未证无上菩提，依此无量菩萨戒藏正勤修习，常能获得五种胜利：一者常为十方诸佛护念。二者将舍命时，住大欢喜。三者身坏已后，在在所生，常与净戒若等若增诸菩萨众为其同分，为同法侣，为善知识。四者成就无量大功德藏，能满净戒波罗蜜多。五者现法后法，常得成就自性净戒，戒成其性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未成佛时得五胜利：一如上所说为佛护念。二临命终时，住胜欢喜。三身坏已后，随所生处，常有净戒若等若增诸菩萨众为众同分，为同法侣，为善知识。四现法成就，能满戒度无量福聚。五后法亦得自性净戒戒为其性。第二之义，最胜子等释为“由其思惟后世能遇诸佛菩萨，超离死畏得大欢喜。”传释说：彼及由成就无量善根，无恶趣畏，其为二缘，住大欢喜。五利如次，德光论师说为增上果、离系果、异熟果、士用果。等流果。离系果者，谓伏恶行，及由正愿能离忧恼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又寂天菩萨意，第一胜利，是通二世所得胜利。谓住戒时，诸佛菩萨即便念其如子如弟，令彼善法僧长不退。第二第四是现法胜利，谓临命终时，不畏恶趣，由见能生胜妙善趣，故得欢喜；及在世时，刹那刹那，能长无量功德资粮，如《入行论》云：“何时欲度脱，无边众生界，从受彼心已，睡眠或放逸，然彼福德力，恒常无间断，众多等虚空。”第三第五是后生胜利，谓善知识之所摄受，及经多生不失律议。又多生不失律仪之缘，如《迦叶问经》说，不忘失菩提心之因，谓断四黑法等。《三摩地王经》云：“如人数观察，由住彼分别，能令心于彼，如是如是住。”若能数数作意思惟，然后内心方能流注，故诸智者，由见如是无上胜利，当受菩萨净戒律仪，勇猛修学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乙五  尸罗总摄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如上所说，一切自性戒等九种尸罗，当知三种净戒所摄，谓律仪戒，摄善法戒，饶益有情戒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如是一切自性戒等九种尸罗，当知皆是律仪戒等，三戒所摄。最胜子及《传释》说，九种一一，皆通三种净戒所摄。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【科】乙六  尸罗所作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论曰：“如是三种菩萨净戒，以要言之，能为菩萨三所作事，谓律仪戒能安住其心，摄善法戒能成熟自佛法，饶益有情戒能成熟有情。如是总摄一切菩萨所应作事，所谓欲令现法乐住安住其心，身心无倦，成熟佛法，成熟有情。如是菩萨，惟有尔所菩萨净戒，惟有尔所净戒胜利，惟有尔所净戒所作，除此无有若过若增。过去菩萨，求大菩提已于中学。未来菩萨，求大菩提当于中学。普于十方无边无际诸世界中，现在菩萨求大菩提今于中学。”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〖释〗何故尸罗定为三聚？答：菩萨所作略惟有三，谓于现法，无染安乐安住其心，由依彼故成熟佛法，成熟有情。此等即由律仪戒、摄善法戒、饶益有情戒之所成办。由是因缘，若不遮止恶行，勤修律仪戒，令心堪能安住善缘，则后二戒全无基础。故如前引《摄决择分》文，于律仪戒先应爱护。又论说彼，即是七众别解脱戒，故诸菩萨，于自所受圣教根本别解脱戒，当勤修学。龙猛菩萨亦珍重宣说，如《宝蔓论》云：“其次出家者，先当敬所学，别解脱调伏，勤闻决择义。”故二大辙，于此义理，同一意趣。余二戒中，先当勤修能自成熟摄善法戒，自未成熟能成熟他，无有是处。惟有尔所菩萨净戒，或九或三。惟有尔所净戒胜利，谓前六种。惟有尔所净戒所作，即前三种，现法乐住安住其心身心无倦，成熟佛法，成熟有情。除此性戒、胜利、所作三事而外，更无过上，及除此三，更无增多此所不摄。“过去菩萨”等如前所引，三世一切菩萨，皆惟学此，非是一类于此中学，及余一类于余处学。故是如理修学佛道一切菩萨，共行之道。故于此道，应离疑惑。此是学习尸罗方便，于余五度，及四摄等学习之法，皆当了知，至心修学。虽说尔时若不能学所余学处，无有违犯，然乐修学余学重担，于一切种不应弃舍。如是于初发业菩萨，最初切要《菩萨戒品》，若引全论照文解释，诚恐太繁。故取少义，依《菩萨地》两部注释，及此《戒品》二种诠释，并依其余所注义同，《集学》、《入行》本释等清净之论，及诸契经，广为决择受护还净，关要难处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传谓云海之释者，与造《菩萨地广释》之云海虽系同名，然非彼师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随入何大乘，成佛所必须，大乘道栋梁，谓愿行二心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受已不如誓，学习菩萨行，非佛菩萨说，更有种智道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愚者见显密，开遮少有殊，错解增上慢，灭大乘净道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故趣金刚道，依弥勒龙猛，无著释经义，发心受律仪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学六度为基，次加金刚道，愚夫弃圆美，大乘受余道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佛菩萨共道，净菩萨戒法，除至教正理，未染臆造垢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能如佛密意，以显言训释，由敬妙音力，故我常敬礼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我愚大乘深，定有失文义，当对圣智悔，悲者纠其非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佛教尤大乘，道命多隐没，为令圣教住，精勤所集福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维愿诸众生，不著相似路，见真圆满道，精进勤修行。</w:t>
      </w:r>
    </w:p>
    <w:p>
      <w:pPr>
        <w:pStyle w:val="Style15"/>
        <w:rPr/>
      </w:pPr>
      <w:r>
        <w:rPr>
          <w:rFonts w:cs="宋体;SimSun"/>
        </w:rPr>
        <w:t xml:space="preserve">    </w:t>
      </w:r>
      <w:r>
        <w:rPr/>
        <w:t>愿我一切生，妙音尊摄受，解大乘度生，弘扬诸佛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;SimSun"/>
        </w:rPr>
        <w:t xml:space="preserve">                        </w:t>
      </w:r>
      <w:r>
        <w:rPr/>
        <w:t>一九三五年二月十五日</w:t>
      </w:r>
    </w:p>
    <w:p>
      <w:pPr>
        <w:pStyle w:val="Style15"/>
        <w:ind w:firstLine="1470"/>
        <w:rPr/>
      </w:pPr>
      <w:r>
        <w:rPr/>
        <w:t>译于缙云山世界佛学苑汉藏教理院双柏精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录入说明：本文由林斌录入，</w:t>
      </w:r>
      <w:r>
        <w:rPr/>
        <w:t>[</w:t>
      </w:r>
      <w:r>
        <w:rPr/>
        <w:t>忄龙</w:t>
      </w:r>
      <w:r>
        <w:rPr/>
        <w:t>][</w:t>
      </w:r>
      <w:r>
        <w:rPr/>
        <w:t>忄戾</w:t>
      </w:r>
      <w:r>
        <w:rPr/>
        <w:t>] [“</w:t>
      </w:r>
      <w:r>
        <w:rPr/>
        <w:t>壳殳”下面是“牛”</w:t>
      </w:r>
      <w:r>
        <w:rPr/>
        <w:t>]</w:t>
      </w:r>
      <w:r>
        <w:rPr/>
        <w:t>三字未曾查到，如果有人知道，烦请</w:t>
      </w:r>
      <w:hyperlink r:id="rId2">
        <w:r>
          <w:rPr>
            <w:rStyle w:val="InternetLink"/>
          </w:rPr>
          <w:t>来信</w:t>
        </w:r>
      </w:hyperlink>
      <w:r>
        <w:rPr/>
        <w:t>告知。</w:t>
      </w:r>
      <w:r>
        <w:rPr/>
        <w:t>[</w:t>
      </w:r>
      <w:r>
        <w:rPr/>
        <w:t>穴卒</w:t>
      </w:r>
      <w:r>
        <w:rPr/>
        <w:t>]</w:t>
      </w:r>
      <w:r>
        <w:rPr/>
        <w:t>一字，以［崒］字代替，如有不妥，也烦请</w:t>
      </w:r>
      <w:hyperlink r:id="rId3">
        <w:r>
          <w:rPr>
            <w:rStyle w:val="InternetLink"/>
          </w:rPr>
          <w:t>来信</w:t>
        </w:r>
      </w:hyperlink>
      <w:r>
        <w:rPr/>
        <w:t>告知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chnet@sohu.com?subject=&#25105;&#30693;&#36947;&#12298;&#33769;&#33832;&#25106;&#21697;&#37322;&#12299;&#25152;&#32570;&#19977;&#23383;&#21547;&#20041;&#22914;&#20309;&#65281;" TargetMode="External"/><Relationship Id="rId3" Type="http://schemas.openxmlformats.org/officeDocument/2006/relationships/hyperlink" Target="mailto:whchnet@sohu.com?subject=&#25105;&#30693;&#36947;&#12298;&#33769;&#33832;&#25106;&#21697;&#37322;&#12299;&#25152;&#32570;&#19977;&#23383;&#21547;&#20041;&#22914;&#20309;&#65281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0:28:00Z</dcterms:created>
  <dc:creator>lb</dc:creator>
  <dc:description/>
  <dc:language>en-US</dc:language>
  <cp:lastModifiedBy>空明</cp:lastModifiedBy>
  <dcterms:modified xsi:type="dcterms:W3CDTF">2002-08-11T13:02:00Z</dcterms:modified>
  <cp:revision>6</cp:revision>
  <dc:subject/>
  <dc:title>[忄龙][忄戾][耳刂][穴卒][艹必][歹克 ] [般木]</dc:title>
</cp:coreProperties>
</file>